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Stylistic means/techniqu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d of narrato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d Type of a text </w:t>
      </w:r>
      <w:r>
        <w:rPr>
          <w:rFonts w:eastAsia="Arial" w:cs="Arial" w:ascii="Arial" w:hAnsi="Aria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ctional / non-fictional / factu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 speech / style </w:t>
      </w:r>
      <w:r>
        <w:rPr>
          <w:rFonts w:eastAsia="Arial" w:cs="Arial" w:ascii="Arial" w:hAnsi="Aria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formal / formal / neutr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formal: colloquial speech / sla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alogues (informal / neutral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mal: a lot of complicated sentences / structures / participle construc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ear structure / detailed facts / precise persons / locations / incid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reating a serious tex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wing contras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peti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ume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s / rhetorical ques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of ten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of conditional for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of modifying words (adverb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ry </w:t>
      </w:r>
      <w:r>
        <w:rPr>
          <w:rFonts w:eastAsia="Arial" w:cs="Arial" w:ascii="Arial" w:hAnsi="Aria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appeal to the senses of the read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umour </w:t>
      </w:r>
      <w:r>
        <w:rPr>
          <w:rFonts w:eastAsia="Arial" w:cs="Arial" w:ascii="Arial" w:hAnsi="Aria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rony / sarcasm / sati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ris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ne of the tex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ilding a fram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ressing the rea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