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NSE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Simple Present (Gegenwar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raucht bei allgemeinen Wahrheiten,gewohnheismäßigen Handlungen in der Gegenwart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iMI look,I don`t look,Do I look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 looks,he doesn`t look,Does he look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Present Progressive (Verlaufsform im der Gegenwar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raucht,um zu betonen,daß jemand gerade etwas tut oder etwas gerade stattfindet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ildet mit einer Präsensformb von to be (am,is,are) und dem Infinitiv+ing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`m looking,I`m not looking,Am I looking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Present Perfect (vollendete Gegenwar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raucht bei Handlungen,die in der Vergangenheit angefangen haben und noch andauern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ildet mit have oder in der 3.Person Singular mit has und dem Infinitiv ed oder der 3. Verbform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looked,I haven`t looked,Have I looked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fallen,I haven`t fallen,Have I fallen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Simple Past (einfache Vergangenhei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raucht bei abgeschlossenen Handlungen,die in der Vergangenheit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ildet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bei regelmäßigen Verben mit dem Infinitiv+e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 looked,he didn`t look,Did he look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bei unregelmäßigen mit der 2.Verbform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 went,he didn`t go,Did he go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Past Progressive (Verlaufsform in der Vergangenhei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raucht um zu betonen,daß gerade jemand etwas tat oder etwas gerade stattfand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ildet mit was oder were und dem Infinitiv+ing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was looking,I wasn`t looking,Was I look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Past Perfect (vollendete Vergangenhei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raucht bei Handlungen,die vor einem Zeitpunkt in der Vergangenheit stattgefunden hatten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ildet mit had und der 3.Verbfor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d looked,I hadn`t looked,Had I looked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d fallen,I hadn`t fallen,Had I fallen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Future 1 (Zukunft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raucht bei Handlungen in der Zukunf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rd gebildet mit will und dem Infinitiv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will look,I won`t (will not) look,Will I look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