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Report about New Zea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Southern Pacific lies some islands, which are called New Zealand. I think it is interesting to know something abou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divided in two parts: The North Island and South Island. The area of New Zealand is 268,676 sq km. New Zealand is a generally mountainous country with several large regions of Plains.The country has more than 220 named mountains, which are more than 2300m high. A volcanic range in the north central region has three active peaks. The highest and biggest of those is mount Ruapehu. He is with 2797m also the highest point on the north island. But the highest point in New Zealand is the mount Cook with 3764m, which rises from the center of a range on the south island, which also has a number of glaci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some words to New Zealands clim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Zealand lies within the Temperate Zone; the climate is generally mild, and seasonal differences are not great. So New Zealand has nearly the same climate as Germany. But the big difference to Germany is that when the New Zealanders have summer in Germany is winter and when we have summer in New Zealand is win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Zealand has also important natural rescoures. The most important resource of the islands is the land itshelf. It is ideal for crop farming, dairy farming and 50 million sheep, all of which predominate in the econom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markable plant and animal life attracts many tourists to come to the islands. There are about 1500 species of plants which are found nowhere else in the world. The most famouse and most important bird is the Kiwi, a bird with a long beak,which can´t f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look at the population you will notice that 80% of New Zealanders are of European descents and about 10% are Maori , a Polynesian group whose ancestors migrated to New Zealand about the 14th centu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ork in all types of industry and are generally accepted as equal new zealand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races include Chinese, Japanese, Australian, American and Canadian emmigra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hole population of New Zealand is 3.537.000. Nearly three-quarters of the population and almost 95% of the Maori resided on North Island. The capital of New Zealand and the center of coastal shipping is Wellington with a population of 324.000. Annother urban center is Auckland with 1.350.000 inhabit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ligion of 80% of the population is the Christianity. Many of the maori are members of the Ratana and Ringatu Christian sects. But Asian immigrants has brought other eastern religions,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uckland for example there is a large Hare Chrishna tem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fficial First language is English, and Maori the official Second language. Although most Maoris do not speak maori,but they learn it as a second language and speak it amongst themsel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Zealand is a superior and independent state with parlimentary Democra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 member of the commonwealth with the english queen as the h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I want to tell you something about the History of New Zea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925 Kupe, a famouse polynesic Navigator, reached the isla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next 400 years the maoris follow him in big canoes from the mythical Hawaiki, whose exact position nobody knows to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in 1769 James Cook landeded in the near of Gisborne and conquered the islands for King George II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865 Wellington got the capital of New Zea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n 1947 New Zealand got independent of England, but is still a member of the commonweal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73 England got a member of the European Union and didnt took a lot of New Zealand products any more. This was a hard step for the New Zealand´s economy. But after a short time the people find new countries which are interested in their products. Australia, Japan, and chinese for exam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