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Famous buildings &amp;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sights in NYC ...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+ Empire State Building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+ Chrysler Building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+ Statue of Libert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+ The World Trade Center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+ Broadway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+ 5</w:t>
      </w:r>
      <w:r>
        <w:rPr>
          <w:rFonts w:eastAsia="Arial" w:cs="Arial" w:ascii="Arial" w:hAnsi="Arial"/>
          <w:sz w:val="13"/>
          <w:szCs w:val="13"/>
        </w:rPr>
        <w:t xml:space="preserve"> th</w:t>
      </w:r>
      <w:r>
        <w:rPr>
          <w:rFonts w:eastAsia="Arial" w:cs="Arial" w:ascii="Arial" w:hAnsi="Arial"/>
        </w:rPr>
        <w:t xml:space="preserve"> Avenu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+ Metropolitan Museum of Ar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+ MoMA (Museum of Modern Art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+ Central Park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+ The Guggenheim Museum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+ Saint Patrick`s Cathedral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+ United Nation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