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tel: IRELAND - Some dates in Irish histor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yp: Aufsat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IRELAND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me dates in Irish histor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432 St. Patrick brought Christianity to Irelan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1541 Henry VIII forced the Irish to declare him their k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1604 Elisabeth I (Henry VIII’s daughter) invaded Ireland and later made English settlers move to Irelan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1690 Irish defeat at the battle of the Boyne (against William of Orange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1801 Ireland becomes part of U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1845 potato famine kills almost a million Irish and causes 1/3 of population to emigrate to US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1916 Easter Rising (= rebellion) in Dubli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1921 Partial independence in the ‘Irish Free State’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1949 Declaration of Irish Republic Conly, Ulster = Northern Ireland remains British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1973 Ireland becomes member of the EC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1969-82 very heavy fighting between the Irish Republican Army (IRA (Catholics)) and Ulster Volunteer Force (UVF(Protestants)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1994 John Major starts negotiating with N.I. Catholics in order to end the fighting between the two factions (suggesting the possibility of an Irish reunification)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 sensitive, self-conscious and rather shy person who dislikes blood, terrorism, religious warfare, but who is involved in an IRA group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he suffers both from his social predicament (being unemployed and seeing few prospects to get a new job) and from his family situation (loss of his mother and occasional tensions between him and his rather stubborn father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rather than trying to improve his life, he kills the time by smoking, playing the guitar, etc. .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ossibly suffering from a lack of love, he seems to be very much attracted by Marcella (but there seem to be other reasons for his interest in her and her famil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