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IRELAND - The conflict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Aufsatz</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IRE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rder to understand the conflict in northern Ireland, it is important to know about the history of the conflict between Catholics and Protesta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nry VIII foundation of the Anglo-Saxon church made the beginning. England became a Protestant country while Ireland stayed a catholic 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ter on, there were some major expropriations all over Ireland. English Landowners owned most of Ireland, and a lot of Protestants came to the North of Ireland. In the same time the Irish Catholics became people of a second class. They weren’t allowed the trade with foreign countries and they had no political powers at all. All this discrimination created hatred and there were always wars and conflicts all over Ire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19 the Republic of Ireland was proclaimed and some little wars came up until Ireland was accepted as a free country in 1920 by the English parliament. North Ireland was separated from Ireland and put under English government which didn’t please the Irish’s at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1949 Ireland finally became a sovereign state with Dublin as capital. The main goal is the reunification of Ire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ivil war in Northern Ireland raged since 1969. Radical Groups like the IRA on the catholic side or Sinn Fein on the Protestant side fought against each other and even brought their terror to London or Dublin. England had a lot of military in North Ireland but wasn’t able to calm the situation. Fortunately, there is a peaceful solution in s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