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EUROPEAN INFLUENCE ON INDI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Refer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EUROPEAN INFLUENCE ON INDIA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ensive European contact with India began in 1498 when Vasco da GAMA, a Portuguese navigator, landed with three small ships at Calicut, on the southwest coast. Both the Portuguese and the Dutch attempted to colonize India during the 16th century, but neither proved strong enough to maintain the naval presence necessary to rival the British and French. The Portuguese, who were further handicapped by their heavy-handed policy of trying to convert Indians to Christianity by force, ended up with only a few small outposts in India, the most prominent of these being Goa on the western coast. The more tolerant Dutch concentrated on building a trading monopoly, through their Dutch East India Company. By the mid-17th century, however, they had turned their attention almost exclusively toward Indonesia.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itish empire in India was established by a private trading firm, the East India Company (founded 1600), which governed with the consent of Parliament until 1858. The company bought a strip of sandy beach at Madras in 1639, acquired a lease to the port of Bombay from King Charles II in 1668, and in 1690 secured from the Mogul emperor Aurangzeb permission to build a settlement on a muddy flatland that eventually became Calcutta. At each of these three so-called presidency cities the company erected a fort, known as a factory, from which the British conducted their trading activitie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rench got off to a slow start in their attempt to build a trading empire in India. The government-run French East India Company (established in 1664) never succeeded in fostering a trade volume comparable to that of the British. In the 18th century both Britain and France sought to protect their trading interests by allying with native princes to fill the growing power vacuums created as the Mogul Empire disintegrated. As part of the War of the AUSTRIAN SUCCESSION, the two European powers came into conflict in India in 1746, when the French, under the aggressive leadership of Joseph Francois DUPLEIX, seized Madras. However, in 1761, during the SEVEN YEARS' WAR, the French surrendered their territory of PONDICHERRY to the British, and after the 1763 peace treaty the French retained only a few trading centers in India. The British were able to defeat the French largely because the British East India Company had a better navy, greater flexibility, and more reliable funding than the French East India Company.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ero of Britain's battles against the French, Robert CLIVE, was a military adventurer who had started as a teenage clerk with the East India Company in the 1740s. Clive's greatest triumph came at the Battle of Plassey (1757), when he and 950 other Europeans combined with some 2,000 Indian soldiers (sepoys) to defeat a force of more than 50,000 led by a degenerate local Mogul nawab (provincial governor). Victory at Plassey led to effective political control over the vast riches of the Ganges Valley in 1765, when the nawab surrendered to Clive the right to collect land revenue for most of eastern India.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of the directors of the East India Company initially demurred at the prospect of governing the eastern region, Bengal, preferring to set up puppet princes to administer the area while they exploited its wealth for their own private gain. To counter the growing corruption within the company and to reform the governance of India, Parliament passed the Regulating Act of 1773. Warren HASTINGS, governor of Bengal in 1772-73, helped to lay the administrative foundations for British rule under the provisions of this act. As India's first governor-general (1773-85), Hastings consolidated many of Clive's territorial gains. He attempted to assert the British right to interfere in the affairs of the MARATHAS, who became the leading rivals to the British after the virtual collapse of the Mogul Empire. He successfully met the challenge presented by the state of Mysore and its leaders HYDER ALI and his son TIPPU SULTAN in the early 1780s. Hastings was later tried before Parliament for high crimes and misdemeanors during his administration. He was eventually acquitted (1795), but his lengthy trial was an important factor leading to a genuine attempt by the company to put its house in order.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TISH INDIA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rd CORNWALLIS, governor-general of India from 1786 to 1793, established the administrative, legal, and land-revenue codes that made British rule possible. Cornwallis separated the administrative and commercial functions of the company, organized a prestigious civil service, raised salaries to the point where irregular profits were unnecessary, and established disciplinary measures that made it possible to curb private trade by company employee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of his belief that considerable corruption stemmed from contact with Indians, Cornwallis excluded people of Indian origin from higher posts of government. This policy led, during the 19th century, to a widening socioeconomic gap between the British and their Indian subjects, with British settlements taking on the character of prosperous English towns in the midst of increasingly squalid Indian slums. Indian poverty was encouraged by a rapid spurt in population growth that followed the establishment of peace and the adoption of public health measures throughout the subcontinent. British unwillingness to allow large-scale industrialization within India further intensified poverty. (The British preferred a subordinate economic role for their colonies within the British imperial system--a system that helped Britain to become an industrialized world power).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rd WELLESLEY, governor-general from 1798 to 1805, launched a policy of expansion, which culminated in the mid-19th century--when the East India Company controlled more than three-fifths of India with the remaining two-fifths being run by 562 local princes who were clearly subordinates of the British raj (government). Coupled with British policies of expansionism and exclusivity, British insensitivity to Indian traditions and religious practices helped to increase tensions. Among the Indian elites resentment of British rule grew, especially during the regime (1848-56) of Lord DALHOUSIE, who attempted to modernize and westernize India. In 1857 many traditional groups, largely in north India, revolted, led by mutineers in the army. This violent and brutal INDIAN MUTINY, or Sepoy Rebellion, was put down by the British in 1858. As a direct result of the revolt, the crown took over most of the functions of the British East India Company. The revolt also intensified widespread feelings of distrust between the Indians and the British. Such feelings deepened as both Indian poverty and British wealth became magnified during the next century.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DIAN NATIONALIST MOVEMEN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an nationalist sentiments found expression early in the 19th century in the writings of Rammohun ROY, a religious reformer, who hoped that a modern state of India would combine the best of both Hindu and western cultures. The first organizations attempting to reform British rule were also formed early in the century. In 1885 they were welded together in the INDIAN NATIONAL CONGRESS by a retired British civil servant, Allan Octavian Hume (1829-1912), and a number of prominent Bengali leader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gress was originally an elitist and moderate constitutional lobby, advocating such reforms as more seats for Indians in the legislatures and more schools. Early in the 20th century the British made some attempts to meet its demands by widening Indian political participation. However, the extreme wing of the Congress increasingly demanded swaraj (complete independence). By 1907 the organization had split into a moderate group led by Gopal Krishna Gokhale (1866-1915) and a militant faction under Bal Gangadhar TILAK. At about the same time (1906) Muslim leaders, dissatisfied with Hindu dominance of the Congress, formed their own nationalist organization, the MUSLIM LEAGU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India's various nationalist groups united temporarily in 1916 in support of Britain's World War I effort, the increasingly dominant militants were disappointed in Britain's gradual approach to its professed goal of eventual self-rule for India. British prestige fell precipitously in 1919 with the passage of laws restricting political activity and with the massacre of Indian civilians by British troops at AMRITSAR. During the 1920s the Congress acquired a mass base, the support of prominent Indians, and increasing militancy under the leadership of Mahatma GANDHI, who introduced the highly successful techniques of passive resistance (satyagraha) and civil disobedience. During the 1920s, however, Muslims staged a large-scale withdrawal from the Congress. By the end of the decade, Muslim leaders such as Muhammad IQBAL were proposing the creation of a separate Muslim stat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ing World War II the Muslims, led by Muhammad Ali JINNAH and now demanding their own independent state (Pakistan), supported the British. The Congress, however, insisted that Britain leave India. When Indians refused to cooperate in repelling the Japanese attack on the subcontinent in 1942, Britain arrested many leaders and outlawed the Congress. A group of extreme anti-British Indian nationalists led by Subhas Chandra BOSE even fought on the Japanese side in Burma and India.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the war Britain agreed to self-rule for India. However, in the 1946 elections the Muslim League won most of the Muslim vote, and Gandhi was unsuccessful in preventing the partition of the subcontinent into Muslim and Hindu states. In August 1947, India and Pakistan achieved independence. Five months later Gandhi was assassinated by a Hindu fanatic. The task of governing India fell to its first prime minister, Jawaharlal NEHRU. Jinnah became governor-general of the Muslim nation of Pakistan, which was then comprised of two separate territories, East and West Pakist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