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Florida</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u w:val="single"/>
        </w:rPr>
        <w:t>Verkehr</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Floridas große Touristenstädte, wie Miami, Orlando und Tampa sind alle über internationale Flughäfen zu erreichen. Zahlreiche kleine Flughäfen, die von anderen Airports der USA angeflogen werden, sind über den ganzen Bundesstaat verteil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Das Straßennetz umfaßt 172.000 km, und selbst durch den großen Nationalpark im Süden der Halbinsel gibt es gut ausgebaute Streck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Zusätzlich kann man Florida auch mit der Eisenbahn "Amtrak" oder mit dem Bus "Greyhound Bus Lines" erreich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Die Städte verfügen alle über ausgezeichnete öffentliche Verkehrsmittel, und oft lohnt auch eine Stadtrundfahrt mit den alten Trolley-Buss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Besonders erwähnenswert sind jedoch noch einmal die Häfen von Miami und Tampa, denn von hier gehen zahlreiche Kreuzfahrten in die Karibik und nach New Orleans (Louisiana) los. Im Hafen von Miami können gleichzeitig 14 Kreuzfahrtschiffe anlegen und abgefertigt werd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n Miami steht auch noch eine Schienenhochbahn (Metrorail) für die Personenbeförderung im zentralen Geschäftsviertel der Stadt zur Verfügung.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