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Sehenswürdigkeit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ie bekannteste und größte Attraktion ist wohl auf einer Fläche von 10.000 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Walt Disney Worl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ieser riesige Vergnügungspark besteht eigentlich aus drei größeren, voneinander getrennten Parks: Magic Kingdom, Epcot Center und den Disney-MGM Studios. Darüber hinaus locken jährlich auch noch die vielen kleineren Attraktionen, die in diesem Gebiet angeboten werden, viele Besucher an. So gibt es dort noch einen Park, wo das ganze Jahr über Sylvester gefeiert wird, einen Zoo, eine Wasservergnügungslandschaft, Hotels, Campingplätze und Golfplätz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Magic Kingdom ist eine phantastische Welt. Dort hat man viele, verschiedene Fahrgeschäfte, Shows, Paraden, Jahrmarkt und die beliebten Zeichentrickfiguren aus Film und Fernseh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m Epcot Center werden in einem Teil Errungenschaften aus Wissenschaft und Technik ausgestellt, und in einem anderen Teil hat man Sehenswürdigkeiten verschiedener Länder der Erde nachgebau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ie Disney-MGM-Studios sind echte Filmstudios mit Dekorationen und nachgebauten Straßenzügen von New York. Hier können Besucher an Fernsehshows teilnehmen oder Stunts und andere Filmtechniken bewunder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Sea World of Florid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st nur einige Meilen von der farbenprächtigen Disney World entfernt. Dieser große Park mit seinen Delphin-, Seelöwen- und Killerwal-Shows ist ebenso bekannt. Große Aquarien mit der einheimischen Unterwasserwelt gibt es dort. Pinguine, die in einer großen Halle in arktischer Umgebung leben, ein riesiges Haibecken, durch das der Besucher auf einer Rolltreppe durch einen Glastunnel fährt und Streichelbecken für Delphine, Rochen und Korallen sind einfach sehenswer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Kennedy Space Center und Cape Canaveral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rPr>
        <w:t xml:space="preserve">Das Kennedy Space Center und die Cape Canaveral Air Force Station sind die bedeutendsten amerikanischen Raumfahrtzentren. Von hier wurde Alan B. Shepard 1961 als erster Mensch ins Weltall geschickt, und von hier starteten auch die ersten Mondraketen. 1969 erreichte Apollo 11, die man in dem benachbarten Space Port USA bewundern kann, den Mond. 1981 begann mit dem Space Shuttle ein neuer Abschnitt in der Weltraumfahrt. Rundfahrten über das Gelände mit Filmvorträgen und Besuch im Raketenmuseum werden dem interessierten Besucher angeboten. Die Sicherheitszone um das NASA-Gelände ist ein großes Naturschutzgebiet, in dem viele Vogelarten, Alligatoren und Seekühe leben </w:t>
      </w:r>
      <w:r>
        <w:rPr>
          <w:rFonts w:eastAsia="Times New Roman" w:cs="Times New Roman" w:ascii="Times New Roman" w:hAnsi="Times New Roman"/>
          <w:b/>
          <w:bCs/>
          <w:i/>
          <w:i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i/>
          <w:iCs/>
        </w:rPr>
        <w:t xml:space="preserve">Everglades National Park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ieser berühmte Park im Süden von Florida gilt als die größte subtropische Wildnis in den USA. Er umfaßt eine Fläche von 5.667 qkm. Das Sumpfgebiet ist vor allem wegen seiner vielen seltenen Vogelarten, Alligatoren, Schildkröten, tropischen Gewächse, des Mangroven-Waldes und der zahlreichen Fischarten eine großartige Natursehenswürdigkeit. Man kann von befestigten Wegen diese Wildnis erkunden, von Aussichtstürmen die Landschaft überblicken oder geführte Kanutouren unternehm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