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Städt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Tallahassee</w:t>
      </w:r>
      <w:r>
        <w:rPr>
          <w:rFonts w:eastAsia="Times New Roman" w:cs="Times New Roman" w:ascii="Times New Roman" w:hAnsi="Times New Roman"/>
          <w:b/>
          <w:bCs/>
          <w:i/>
          <w:iCs/>
        </w:rPr>
        <w:t xml:space="preserve"> </w:t>
      </w:r>
      <w:r>
        <w:rPr>
          <w:rFonts w:eastAsia="Times New Roman" w:cs="Times New Roman" w:ascii="Times New Roman" w:hAnsi="Times New Roman"/>
          <w:b/>
          <w:bCs/>
        </w:rPr>
        <w:t xml:space="preserve">ist die Hauptstadt Floridas. Ihr Name ist von einem Wort der Creek-Indianer abgeleitet und bedeutet "alte Stadt". Tallahassee wurde 1824 zur Hauptstadt erklärt. Es war die einzige Südstaatenhauptstadt, die im Sezessionskrieg nicht von den Truppen der Nordstaaten erobert wurde. In der Stadt kann man noch gut den südlichen Einfluß an der Architektur erkennen. Heute leben 127.000 Einwohner in dieser Stadt. Eine der vielen Sehenswürdigkeiten ist das Tallahassee Geschichts- und Naturwissenschafts-Museum, welches einen Zoo sowie eine rekonstruierte Farm und alte Stadthäuser beherberg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Nur 23 km von Tallahassee entfernt findet man inmitten eines Zypressenwaldes eine der tiefsten Quellen der Welt mit dem Namen Wakulla Springs. Diese Quelle fördert bis zu 2,5 Millionen Liter Süßwasser pro Minute. Das weitverzweigte Höhlensystem mit einer maximalen Tiefe von ca. 60 m ist bis heute kaum erforsch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Miami </w:t>
      </w:r>
      <w:r>
        <w:rPr>
          <w:rFonts w:eastAsia="Times New Roman" w:cs="Times New Roman" w:ascii="Times New Roman" w:hAnsi="Times New Roman"/>
          <w:b/>
          <w:bCs/>
        </w:rPr>
        <w:t xml:space="preserve">liegt an der Südostseite der Halbinsel. 1567 entstand die spanische Missionsstation Tequesta als Stützpunkt für die nach Europa fahrende Silberflotte. Nach dem Abzug der Spanier siedelten sich immer mehr amerikanische Baumwollpflanzer an. Die Eisenbahnstrecke, die 1895/96 bis nach Miami gebaut wurde, verhalf der Stadt zu weiterem Aufschwung. Der spanisch-amerikanische Krieg im Jahre 1898 brachte zusätzlichen Gewinn. Viele kubanische Flüchtlinge kamen nach Miami, und heute liegt die Einwohnerzahl bei 386.000. Das milde Klima und der Standort des wichtigen Hafens für Kreuzfahrten in die Karibik machen Miami zum größten Tourismuszentrum von Florida. Mehr als 8 Millionen Touristen kommen jährlich hierh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Miami hat sich aber auch zu einem wichtigen Finanzplatz entwickelt. Führende Betriebe der Lebensmittelindustrie, der Luft- und Raumfahrt, sowie biomedizinische Forschungsstätten haben sich hier angesiedel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St. Petersburg </w:t>
      </w:r>
      <w:r>
        <w:rPr>
          <w:rFonts w:eastAsia="Times New Roman" w:cs="Times New Roman" w:ascii="Times New Roman" w:hAnsi="Times New Roman"/>
          <w:b/>
          <w:bCs/>
        </w:rPr>
        <w:t xml:space="preserve">ist eine der größten Städte an der Küste des Golfes von Mexiko. 1885 ließ ein russischer Einwanderer eine Eisenbahnlinie in die kleine Siedlung bauen und benannte den Ort nach seiner Heimatstadt. Diese Strecke brachte der Stadt bald den wirtschaftlichen Aufschwung. Heute wächst St. Petersburg fast mit ihrer Nachbarstad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Tampa </w:t>
      </w:r>
      <w:r>
        <w:rPr>
          <w:rFonts w:eastAsia="Times New Roman" w:cs="Times New Roman" w:ascii="Times New Roman" w:hAnsi="Times New Roman"/>
          <w:b/>
          <w:bCs/>
        </w:rPr>
        <w:t xml:space="preserve">zusammen. Tampa hat einen strategisch wichtigen Hafen und beherbergt mehr Industrien als St. Petersburg auf der anderen Seite der Tampa Bay. Heute ist Tampa der Sitz der Universitäten von Südflorid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St. Augustine </w:t>
      </w:r>
      <w:r>
        <w:rPr>
          <w:rFonts w:eastAsia="Times New Roman" w:cs="Times New Roman" w:ascii="Times New Roman" w:hAnsi="Times New Roman"/>
          <w:b/>
          <w:bCs/>
        </w:rPr>
        <w:t xml:space="preserve">ist die älteste Stadt der USA. Schon 1513 soll Ponce de Leon auf der Suche nach der ewigen Jugend diesen Landstrich für die Spanier in Besitz genommen haben. 52 Jahre später gründete Pedro Menendez de Arilés die erste Siedlung. Englische Piraten zerstörten im frühen 16. Jahrhundert häufig die Stadt. 1672 bis 1695 wurde zur Verteidigung des Ortes das Castillo de San Marcos gebaut. Nun war zwar immer noch St. Augustine das Ziel von unzähligen Angriffen der Piraten, Indianer und Engländer, doch konnte das Fort den Angriffen standhalten. Heute kann man die alte Befestigungsanlage besichtigen, und viele Häuser erinnern noch an die Zeit der spanischen Eroberung.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Jacksonville </w:t>
      </w:r>
      <w:r>
        <w:rPr>
          <w:rFonts w:eastAsia="Times New Roman" w:cs="Times New Roman" w:ascii="Times New Roman" w:hAnsi="Times New Roman"/>
          <w:b/>
          <w:bCs/>
        </w:rPr>
        <w:t xml:space="preserve">ist das bedeutende Handels- und Finanzzentrum im Norden von Florida. Der Hafen dieser Stadt besitzt die größte Marine-Schiffswerft, den größten Holzmarkt und den zweitgrößten Kaffeeimporthandel an der südlichen Atlantikküste der USA. Die Einwohnerzahl liegt bei 650.000. Im Tourismus nimmt Jacksonville keine besondere Stellung ein, obwohl die Stadt durch Ausstellungen und Hunderennen, die dort stattfinden, versucht, den Unterhaltungswert zu steiger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Orlando </w:t>
      </w:r>
      <w:r>
        <w:rPr>
          <w:rFonts w:eastAsia="Times New Roman" w:cs="Times New Roman" w:ascii="Times New Roman" w:hAnsi="Times New Roman"/>
          <w:b/>
          <w:bCs/>
        </w:rPr>
        <w:t>hat durch seinen internationalen Flughafen, aber auch als Ausgangspunkt zu den vielen Attraktionen in seiner Umgebung an Bedeutung zugenommen. In dieser Stadt, die früher zu den Wintererholungsgebieten der USA gehörte, leben heute ca. 150.000 Einwohn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