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Florida</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u w:val="single"/>
        </w:rPr>
        <w:t>Die Florida Keys</w:t>
      </w:r>
      <w:r>
        <w:rPr>
          <w:rFonts w:eastAsia="Times New Roman" w:cs="Times New Roman" w:ascii="Times New Roman" w:hAnsi="Times New Roman"/>
          <w:b/>
          <w:bCs/>
          <w:u w:val="single"/>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Das Festland wird mit Key West, dem südlichsten der zahlreichen Keys über eine Straße mit einer Länge von 182 km verbunden. Damals war es eine Eisenbahnverbindung. Doch ein Wirbelsturm zerstörte 1935 diesen Damm, und man wandelte diese Strecke in eine Autostraße um. Man fährt heute mit dem Auto über zahlreiche Inseln und Brücken, um Key West zu erreichen. Die bekannteste Brücke ist die "Seven-Mile-Bridge", die 1982 fertiggestellt wurd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i/>
          <w:iCs/>
        </w:rPr>
        <w:t xml:space="preserve">Key Largo </w:t>
      </w:r>
      <w:r>
        <w:rPr>
          <w:rFonts w:eastAsia="Times New Roman" w:cs="Times New Roman" w:ascii="Times New Roman" w:hAnsi="Times New Roman"/>
          <w:b/>
          <w:bCs/>
        </w:rPr>
        <w:t xml:space="preserve">ist die größte der Inseln. Auf Key Largo leben 11.000 Einwohner. Vor der Insel erstreckt sich der "John Pennekamp Coral Reef State Park". Hinter dessen Mangrovenufer liegen auf einer Fläche von 390 Quadratkilometern phantastische Korallenriffe. Man erreicht sie mit Glasbodenbooten oder kann geführte Tauch- und Schnorcheltouren zu dem Riff unternehmen.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Key West ist ein legendärer Ort, an dem Piraten, Schwammtaucher, Krabbenfischer, berühmte Autoren (Ernest Hemingway) und Künstler gelebt haben. Auch heute zieht es noch eine bunte Schar aus der ganzen Welt zu diesem südlichsten Punkt der USA (vom Festland). Straßenkünstler und die malerischen Sonnenuntergänge machen diesen Ort zu einem unvergeßlichem Erlebni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