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Florida</w:t>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u w:val="single"/>
        </w:rPr>
        <w:t>Freizeit und Erholung</w:t>
      </w:r>
      <w:r>
        <w:rPr>
          <w:rFonts w:eastAsia="Times New Roman" w:cs="Times New Roman" w:ascii="Times New Roman" w:hAnsi="Times New Roman"/>
          <w:b/>
          <w:bCs/>
          <w:u w:val="single"/>
        </w:rPr>
        <w:t xml:space="preserv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In Florida steht natürlich der Wassersport an erster Stelle. Einige der besten Tiefsee-Fischgründe von Amerika liegen vor den Küsten Floridas. Tiefseeangeln sowie das Angeln von den zahlreichen Piers erfreut die vielen Besucher. An fast allen Stränden kann man das bunte Treiben der zahlreichen Segler und Surfer, aber auch Wasserskiakrobaten und Jetski beobachten.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Florida ist auch Ziel für Golf- und Tennisspieler. Es gibt mehr als 1.000 Golf-Turnierplätze und auch wichtige Tennisturniere (Key Biscane) finden hier statt.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Zusätzlich findet man in den vielen State Parks Ruhe und Erholung. Man kann die Einrichtungen der Parks, wie zum Beispiel Camping- und Picknickplätze benutzen.</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