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orida</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u w:val="single"/>
        </w:rPr>
        <w:t xml:space="preserve">Wirtschaf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er wichtigste Wirtschaftszweig in Florida besteht, man glaubt es kaum, im Fremdenverkehr. An der Atlantikküste, am Golf von Mexiko, aber auch in der Umgebung von Orlando findet man den größten Teil des Tourismus. Allein im Jahr 1992 zählte man rund 40 Millionen Besuch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er auch in der Landwirtschaft spielt der Anbau von Zitrusfrüchten, Zuckerrohr und Gemüse eine sehr wichtige Rolle. In Inland findet man Weiden für die Pferdezucht. Zusätzlich ist außerdem die Fischerei eine gute Einnahmequel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