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Florida</w:t>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u w:val="single"/>
        </w:rPr>
        <w:t>Klima</w:t>
      </w:r>
      <w:r>
        <w:rPr>
          <w:rFonts w:eastAsia="Times New Roman" w:cs="Times New Roman" w:ascii="Times New Roman" w:hAnsi="Times New Roman"/>
          <w:b/>
          <w:bCs/>
          <w:u w:val="single"/>
        </w:rPr>
        <w:t xml:space="preserve">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Das Klima ist warm und feucht, im Süden tropisch und im Norden subtropisch. Die Wintertemperaturen liegen zwischen 16 und 21 Grad Celsius. Während des Sommers sind Temperaturen zwischen 32 und 34 Grad Celsius nicht selten. Sie werden im Küstengebiet durch eine angenehme Seebrise gemildert. Die Regenzeit ist von Juni bis Oktober. Es gibt jedoch keinen Dauerregen, sondern nach einem kurzen Wolkenbruch scheint schnell wieder die Sonne. Florida wird im Spätsommer häufig von schweren Wirbelstürmen (Hurricanes) heimgesuch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