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b/>
          <w:b/>
          <w:bCs/>
          <w:u w:val="single"/>
        </w:rPr>
      </w:pPr>
      <w:r>
        <w:rPr>
          <w:rFonts w:eastAsia="Times New Roman" w:cs="Times New Roman" w:ascii="Times New Roman" w:hAnsi="Times New Roman"/>
          <w:b/>
          <w:bCs/>
          <w:u w:val="single"/>
        </w:rPr>
        <w:t>Florida</w:t>
      </w:r>
    </w:p>
    <w:p>
      <w:pPr>
        <w:pStyle w:val="Normal"/>
        <w:spacing w:lineRule="auto" w:line="240"/>
        <w:jc w:val="center"/>
        <w:rPr>
          <w:rFonts w:ascii="Times New Roman" w:hAnsi="Times New Roman" w:eastAsia="Times New Roman" w:cs="Times New Roman"/>
          <w:b/>
          <w:b/>
          <w:bCs/>
        </w:rPr>
      </w:pPr>
      <w:r>
        <w:rPr>
          <w:rFonts w:eastAsia="Times New Roman" w:cs="Times New Roman" w:ascii="Times New Roman" w:hAnsi="Times New Roman"/>
          <w:u w:val="single"/>
        </w:rPr>
        <w:t>Geschichte</w:t>
      </w:r>
      <w:r>
        <w:rPr>
          <w:rFonts w:eastAsia="Times New Roman" w:cs="Times New Roman" w:ascii="Times New Roman" w:hAnsi="Times New Roman"/>
          <w:b/>
          <w:bCs/>
          <w:u w:val="single"/>
        </w:rPr>
        <w:t xml:space="preserve"> </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 xml:space="preserve">Der Bundesstaat Florida hat seinen Namen aus der spanischen Sprache. Bei der Entdeckung gaben die Spanier diesem Landstrich den Namen "pascua florida" - Palmsonntag. Dies war der Entdeckungstag im Jahre 1513. </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 xml:space="preserve">Um 10.000 bis 8.000 v. Chr. haben indianische Jäger und Sammler die Halbinsel Florida in ihren Besitz genommen. Sie betrieben Viehzucht und Ackerbau und lebten in mit Palisaden umgebenen Dörfern. </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 xml:space="preserve">Als dann die ersten europäischen Seefahrer diese prächtige Küste im Jahre 1513 das erste Mal ansteuerten, verhielten sich die Indianer ihnen gegenüber sehr feindselig. </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 xml:space="preserve">1665 wurde die erste europäische Siedlung, St. Augustine, gegründet. Auch heute noch kann man den spanischen Einfluß an der Bauweise erkennen. </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 xml:space="preserve">Da immer mehr weiße Siedler das Indianerland für den gewinnbringenden Baumwollanbau für sich beanspruchten, kam es 1835 zum Seminolenkrieg, der sieben Jahre dauerte. Die besiegten Indianer wurden in Gebiete westlich des Mississippi deportiert. Nur 150 Indianer konnten sich in die Sumpfgebiete Südfloridas retten. Ihre Nachkommen leben noch heute dort. </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 xml:space="preserve">Nach der Vertreibung der Seminolen wurde Florida im Jahre 1845 als 27. Staat in die Union aufgenommen. Doch im Jahre 1861 gehörte Florida zu den ersten Staaten, die sich von der Union trennten und im Bürgerkrieg gegen die Nordstaaten kämpften. Nach dem Ende des Sezessionskrieges wurde Florida im Jahre 1868 wieder in die USA eingegliedert. </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 xml:space="preserve">Zu Beginn unseres Jahrhunderts bauten die Eisenbahnmagnaten Flagler und Plant eine Eisenbahnstrecke bis nach Key West, um den Südzipfel für den Tourismus zu erschließen. </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 xml:space="preserve">1958 wurde von Cape Canaveral aus der erste amerikanische Satellit in den Weltraum geschossen. 11 Jahre später startete Apollo 11 zu einem Flug ins All, dessen Höhepunkt die Landung der ersten Menschen auf dem Mond war. . </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