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Florida</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Land und Leut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lorida, auch Sunshine-State genannt, ist einer der beliebtesten Bundesstaaten der USA. Fast 14 Millionen Einwohner leben auf einer Gesamtfläche von 147.000 qkm. Die Hauptstadt von Florida ist Tallahassee. Der Bundesstaat wird begrenzt von Georgia im Norden, Alabama und dem Golf von Mexiko im Westen und dem atlantischen Ozean im Süden und Osten. Die Straße von Florida trennt die USA von Kub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Ein großer Teil der 13.560 km langen Küstenlinie besteht aus herrlichen weißen Sand- und Palmenstränd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m Innern der Halbinsel gibt es rund 30.000 Süßwasserseen, deren Wassermenge große landwirtschaftliche Flächen versorg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m Süden erstrecken sich riesige Sumpfgebiete (die Everglades), wo auch heute noch Alligatoren, Panther und Seekühe leben. Südlich der Sümpfe bilden die Keys (kleine Koralleninseln) eine lange Kette ins Meer hinaus. Dort zieht es besonders die Taucher hin, da es eine farbenprächtige Unterwasserwelt zu entdecken gib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m Inland von Florida sind riesige Vergnügungsparks, unter anderem "Disney World", die bekannten Filmstudios "Universal Studios", und nicht zu vergessen der sogenannte Weltraumbahnhof "Kennedy Space Center" am Cape Canavera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ies alles sind einmalige Gründe, um dort seinen Urlaub oder einen längeren Besuch zu verbring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