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Influence of Realism on Literatu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fter World War I, American people and the authors among the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re left disillusioned by the effects that war had on their society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America needed a literature that would explain what had happened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at was happening to their society.  American writers turned to w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now known as modernism.  The influence of 19th Century realism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aturalism and their truthful representation of American life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ople was evident in post World War I modernism.  This paper will t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prove this by presenting the basic ideas and  of these litera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enres, literary examples of each, and then make connections betwe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two literary movements.  Realism  Modernism not only depict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merican society after World War I accurately and unbiasedly, but als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ied to find the solutions brought upon by the suffering created b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war (Elliott 705).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realistic movement of the late 19th century saw author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ccurately depict life and it’s problems.  Realists attempted to “gi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comprehensive picture of modern life” (Elliott 502) by present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entire picture.  They did not try to give one view of life b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stead attempted to show the different classes, manners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ratification of life in America.  Realists created this pictur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merica  by combining  a wide variety of “details derived fro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bservation and documentation...” to “approach the norm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perience...” (3).  Along with this technique, realists compared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“</w:t>
      </w:r>
      <w:r>
        <w:rPr>
          <w:rFonts w:eastAsia="Courier New" w:cs="Courier New" w:ascii="Courier New" w:hAnsi="Courier New"/>
        </w:rPr>
        <w:t xml:space="preserve">objective or absolute existence” in America to that of the “univers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uths, or observed facts of life” (Harvey 12).  In other word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lists objectively looked at American society and pointed out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pects that it had in common with the general truths of existence.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is realistic movement evolved as a result of many chang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transitions in American culture.  In the late 1800’s, the Unit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tes was experiencing “swift growth and change” as a result of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nging economy, society, and culture because of an influx i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umber of immigrants into America.  Realists such as Henry James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lliam Dean Howells, two of the most prolific writers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ineteenth-century, used typical realistic methods to create 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ccurate depiction of changing American life.  William Dean Howell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ile opposing idealization, made his “comic criticisms of society”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Bradley 114) by comparing American culture with those of ot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untries.  In his “comic” writings, Howells criticized Americ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rality and ethics but still managed to accurately portray life as i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ppened.  He attacked and attempted to resolve “the mor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fficulties of society by this rapid change.” (Elliott 505).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lieved that novels should “should present life as it is, not as i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ght be” (American Literature Compton’s).  In the process of do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, Howells demonstrated how life shaped the characters of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vels and their own motives and inspirations.  By concentrating 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se characters’ strengths as opposed to a strong plot,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matically wrote of how life was more good than evil and, in return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nted his literature to inspire more good.   On the other hand, Hen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ames judged the world from a perspective “...offered by society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tory...” (704). He also separated himself from America to create 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biased view of it as a “spectator and analyst rather than recorder”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Spiller 169) of the American social structure.  He wrote from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rspective that allowed him to contrast American society with that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urope by contrasting the peoples’ ideas.  By contrasting soci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alues and personal though about America in America, he presented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eople the differing motivational factors that stimulated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fferent social classes (Bradley 1143).  Overall, these writer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naged to very formally portray America as it was while adding thei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wn criticisms about it in an attempt to stimulate chang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naturalist movement slowly developed with most of the sam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deals as those of the realists in that it attempted to find life’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uths.  In contrast, Naturalists, extreme realists, saw the corrup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de of life and how environment “deprived individual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sponsibility” (Elliott 514).  Literary naturalism invited writers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amine human beings objectively, as a “scientist studies nature”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“Am. Lit.” Compton’s).  In portraying ugliness and cruelty,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uthors refrained from preaching about them; rather they left reader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draw their own conclusions about the life they presented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enerally, these authors took a pessimistic view to portray a lif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centered on the negative part of man’s existence.  When deal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society directly, naturalists generally detailed the destruct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people without any sentiment.   To do this, they wrote more op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bout society’s problems in a more open manner usually using nature 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symbol for society.  Naturalistic  literature, like realistic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ved as a catalyst for change but, in contrast, was a little mo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ke propaganda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Even though only twenty years may have separated them,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ansformation from realism/naturalism to modernism was a long one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erms of how much society had changed.  The aforementioned rapi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nge in American society and America’s relation with the rest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rld left America in disarray. After the first World War, Americ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ciety was divided and left without definition.  This called for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ew age of literary expression to control and document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“</w:t>
      </w:r>
      <w:r>
        <w:rPr>
          <w:rFonts w:eastAsia="Courier New" w:cs="Courier New" w:ascii="Courier New" w:hAnsi="Courier New"/>
        </w:rPr>
        <w:t xml:space="preserve">isolationist fears”, “corruption”, and “disenchantment” (Bradle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339-1340) caused by the war.  Authors looked to explain thei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eneration and to respond to the “social and moral confusions” (1340)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e World War broke down America’s fundamental institutions b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humanizing the people that provided their strong foundations (1339)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War diminished the individual identity and the society as a whole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human personality was “dwarfed” as much by the “...dehumaniz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nitude of modern events...” as by natural laws that con!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olled man to their own destin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uthors after World War I created a new literature “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nduring merit...that shattered conventional taboos in thei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pression of physical and psychological actuality.” (Bradley 1339)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was the beginning of modernism.  Modernism, although strong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fluenced by realism and often referred to as an extension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aturalistic values, was the answer to America’s new-found problems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dernism promoted and combined the scientific aspects of naturalis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ong with a psychological examination of the individual and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ulture.  By being so experimental (1340) and intense(1337), modernis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 able to unite America after a period of crisis.  Modernis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entered on “explorations into the spiritual nature of men and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alue of his society and institutions.” (1337)  Like realism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dernists focused on changes on society (Elliott 699) and us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ymbolism, although in this case spiritual, to draw their fict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Bradley 1340).    Modernist writers, like most Americans, were amaz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 the destructive power of war on the common man.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Writers such as Ernest Hemingway, William Faulkner, and F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ott Fitzgerald spearheaded the modernistic renaissance by employ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listic and naturalistic techniques.  Hemingway’s The Sun Also Ris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details the principle of an “alienation from society that had be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ced upon by the circumstances of the time” (Spiller 271).  In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se, it describes a young boy alienated from society because of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volvement in World War I, the “...loss of faith and hope...”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“</w:t>
      </w:r>
      <w:r>
        <w:rPr>
          <w:rFonts w:eastAsia="Courier New" w:cs="Courier New" w:ascii="Courier New" w:hAnsi="Courier New"/>
        </w:rPr>
        <w:t xml:space="preserve">...collapse of former values...” that occurs (Hart 284).  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arlier works can sometimes be described as containing “characteristic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fluences of naturalism” (Bradley 1339).  This can be reflected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“presentation of the strict relations between environment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e...” (1339).  Later in his career, Hemingway once again took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ienation from society route.  This time, in the spirit of reali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nry James, he separates himself from American society to bet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udge it.  With his novel The Rolling Hills of Africa, Hemingwa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ares American culture to that of another.  At times, Hemingwa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“</w:t>
      </w:r>
      <w:r>
        <w:rPr>
          <w:rFonts w:eastAsia="Courier New" w:cs="Courier New" w:ascii="Courier New" w:hAnsi="Courier New"/>
        </w:rPr>
        <w:t xml:space="preserve">...began to seem like a little more than a modern realist...”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piller Lit His 1300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William Faulkner, producer of some of the most important book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the twentieth-century, also draws the connection betwe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nvironment and fate strongly.  He combines naturalism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imitivism, a literary technique involving clear imagery, to create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metimes confusing and complex detailed reading that involv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“</w:t>
      </w:r>
      <w:r>
        <w:rPr>
          <w:rFonts w:eastAsia="Courier New" w:cs="Courier New" w:ascii="Courier New" w:hAnsi="Courier New"/>
        </w:rPr>
        <w:t xml:space="preserve">...people of all sorts wealthy and poor, evil and good, slave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ee come into sharp focus in his writing.” (“Faulkner” Compton’s)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idea, much like that of realist James, provides the reader wi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hole picture of societ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novels and short stories of F. Scott Fitzgerald are famou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portraying the "lost generation" of the post-World War I era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ulkner's moral values were “social rather than personal”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“Fitzgerald” Compton’s).  He believes that his writing should addres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roblems that society has and the problems that he has wi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ciety.  Faulkner's prose is ornate and complex. His sentences a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ng and complicated, and many nouns and adjectives are used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mingway's style is quite the opposite. His sentences are short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inted, and adjectives are used sparingly. The effect is one of gre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wer and compression. By compressing his literary ideas in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riting, he makes his literature easily understood and direct to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der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Many connections can be made between the literature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te 19th century realism and naturalism and that of post-World War I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dernism.  First and most importantly of all, modernists, lik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lists and naturalists, attacked society’s problems by us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ymbolism to make their own judgments of the basic foundation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merican life.  Modernists, such as Ernest Hemingway, looked 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merican society and compared to that of other cultures of the world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technique had been extensively employed by such realists 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nry James.  Modernism used the naturalist method of scientifical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ploring the individual and the society.  Stylistically, modernist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the exception of Hemingway, wrote in a very formal, defined form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Modernists and realists both attacked the moral dilemmas in society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he only difference was that these dilemmas were differen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While that realists attempted to “give a comprehensive pictu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modern life...” (502), modernists wished “express the who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perience of modern life.” (Elliott 598).  These authors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listic and modernistic period had the same goals so naturally the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rote using the same ideas, methods, and principles. Realists focus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 different literary aspects to detail how American culture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ffected by these changes.  They detailed characters shaped by societ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tried to convey the good and evil aspects of life.  Mirroring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echnique, modernists portrayed people alienated and rejected fro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ciety because of the effects of the first World War.  Both focus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 detailing problems facing their characters, externally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ernally, while not focusing on plot development.  Thematically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th groups of authors conveyed the good and bad aspects of a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nging American society.  Both rallied for change and both asked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unification of society, but both still lingered more o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esence of corruption in America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only thing that separated the two movements wa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cieties around them.  While both societies were experiencing maj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nge quickly, they were so different.  The two literatures had to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stinguished not because of their content and character, which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the most part the same, but instead because of the differ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ditions that existed around the literature.  Even though bo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nted to accurately depict life, they were written in two ve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stinct times in American history.  In one, American culture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panding and adapting.  In the other, life was being oppressed by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humanizing  agents of warfare on a large scale.  As we know, cultu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fluences literature.  Even though these two literary movements ma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ve only been separated by about twenty years, in these twenty year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cus shifted from the interior of American society to how Americ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ciety was effected by a conflict created as a result of oppos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ltures.  This idea of differing cultures produc!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g differing literatures provides the basis for the differences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ovement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Modernism after World War I was influenced by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listic/naturalistic movement of the late Nineteenth century. 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terary goals, techniques, and principles of the modernists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lists/naturalists were the same.  Both wanted to paint an unbiased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ccurate picture of society by confronting the problems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dividual and of the society.  To do this, most of the time the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sorted to the same techniques.  They created literature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bined scientific reasoning, unidealistic views,  and physical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sychological examination that painted a portrait of society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uld be used to help American society adjust, define, and heal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lists of the late Nineteenth century and modernists of the 1920’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rote alike but were divided on the basis that their respecti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cieties were so differen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-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ks Cit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“</w:t>
      </w:r>
      <w:r>
        <w:rPr>
          <w:rFonts w:eastAsia="Courier New" w:cs="Courier New" w:ascii="Courier New" w:hAnsi="Courier New"/>
        </w:rPr>
        <w:t xml:space="preserve">American Literature”. Compton’s Interactive Encyclopedia (Compu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gram) 1995 Bradley, Sculley.  The American Tradition in Literatur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York City: W.W. Norton and Company, Inc., 1967: 1336-134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iott, Emory. Columbia Literary History of the United States.  New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rk City:Columbia University Press:1988, 502-504, 599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“</w:t>
      </w:r>
      <w:r>
        <w:rPr>
          <w:rFonts w:eastAsia="Courier New" w:cs="Courier New" w:ascii="Courier New" w:hAnsi="Courier New"/>
        </w:rPr>
        <w:t xml:space="preserve">Faulkner, William”.  Compton’s Interactive Encyclopedia (Compu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gram) 1995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Fitzgerald, Scott F.". Compton's Interactive Encyclopedia (Compu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gram) 1995 Hart, James D. The Oxford Companion to Americ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terature.  New York City:Oxford University Press, 1995: 284-285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izer, Donald.  Realism and Naturalism.  Carbondale: Southern Illino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iversity Press, 1966: 3, 10-1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iller, Robert E.  The Cycle of American Literature.  New York City: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cMillan Company, 1966: 269-303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iller, Robert E. et al. Literary History of the United States.  New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rk City: The MacMillan Publishing Company, 1974: 1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