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Literature - a Mirror of Socie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literature of a country is affected and influenced by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ople of that country live.  This paper will prove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nch Revolution greatly influenced 19th Century French Romanticis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First, the cultural values of the revolution will be identifi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the different aspects of Romanticism will be presented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ltural values of The French Revolution and Romanticism will the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ked.  Finally, literary examples will be shown to support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on between the two moveme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fore the Revolution, the citizens of France lived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ict, confined society with no freedom to express their feeling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vernment had imposed strong, unfair laws on the common peo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Compton’s Interactive Encyclopedia “French Revolution”).  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ed a voice in a stable government with a strong economy (John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5) and a strong sense of individuality and independence with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. (Moss and Wilson 180)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ighteenth- century literature was much like the society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it was produced, restrained.  Society was divided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vileged and unprivileged classes,  (Leinward 452) with Eighteenth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ury writers focusing on the lives of the upper class.  (Thomp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57)  These writers followed “formal rules”(Thorlby 282), and ba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works on scientific observations and logic (Thompson 895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evolution gave the common people and writers more freed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express feelings and stimulated them to use reason.  Accord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mpson, The Revolution “had a major impact on Nineteenth- Centu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uropean Life.”  (895)  It sent a strong wave of emotion and reviv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out France (Peyre 59).  This lead to new laws and standards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tizens, including newer, less imposing literary standar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omanticism marked a profound change in both literatur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.  Romanticism, according to Webster’s Dictionary, is defin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“a literary movement (as in early 19th century Europe) mark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pecially by an emphasis on the imagination and emotions an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 of autobiographical material.”  Although this may be true, t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 single commonly accepted definition of Romanticism, but it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features upon which there is general agreement.  First,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phasized upon human reason, feeling, emotion, and expression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Compton’s Interactive Encyclopedia, “Romanticism”) while emphasiz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ve of nature, beauty, and liberty. (Leinward 528-529)  Thomp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es Romanticism as “ a major literary and cultural movement”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inspired by the imaginations, inner feelings, and emotion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mantics.  (89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f one term can be used to describe the forces that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ped the modern world, it is Romanticism.  (Peyre, 2)  Romanticis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had such a profound effect on the world since the late 18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ury that one author has called it “the profoundest cultur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formation in human history since the invention of the city.”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Compton’s Encyclopedia, “Romanticism”)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rvey and Heseltine state that “The outstan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istic of 18th-century French literature had been attach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son.... About the turn of the century.... literature becam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tter of senses and emotions.”  (633)  They also say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ment of Romanticism “gave practical expression to the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irit...” because it recognized that the bounds on literature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>too rigid”.  (63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re are many direct relations how the French Revolu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luenced the French Romanticism that followed it in the Nineteenth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ur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rench Revolution had a major impact on the timelin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gression of Romanticism.  Vinaver states that “Neither a revolt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reaction, Romanticism was a revolutionary fulfillment... And thi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 explains why the European event known as the French Revolution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once the climax [of Romanticism]...It’s [French Revolution} dat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789, conveniently divides the Pre- Romanticism [era] from the fu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wering of the new culture.” (6)  Romanticism starts in about 1774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does not take off until the last decade of the 18th- century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time as the Revolu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rench Revolution provided for many of the problem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sis for many Romantic literary works.  First of all, the polit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 brought by the Revolution, along with the intellectu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rberations brought upon Romanticism.  (Harvey and Heseltine 634)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, Thompson states that “ [Romanticism was] shaped by the ideal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rench Revolution.”  (895)  Finally, Vinaver declares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olution served as “a great source of the problems and tendenci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antic proper.”  (6)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evolution also inspired many writers to wr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antically.  Peyre points this out when he says that it is wro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l writers “revolutionaries” but when he writes about revolution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pired works, he states: “in almost all of them [revolution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pired romantic writers] could be detected a feel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olt...inspired by passion and directed against morals which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dered too constraining.”  (59)  This shows how the writers st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nd supported the revolution that had occurred forty years befo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ompson makes a clear point along this line when he stat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Romanticism was a major literary and cultural movement that emerg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of the French Revolutionary spirit of the late 1700’s...”  (895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France, the Romantic Poets, especially Victor Hug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fred de Vigney, gave their attention towards the problems ari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of the French Revolution. (Peyre 59) Alfred de Musset wro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ilosophically moving lyrics. (Compton’s Interactive Encycloped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French Literature”)  Alphonse de Lamartine “delicately analyze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wn emotions”. (Compton’s Interactive Encyclopedia “Fren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erature”)  Joseph de Maistre, another major figure whose str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itical views made him totally oppose the war, still took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olution in to consideration when writing.  (60)  Leinward suppor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dea when he says “Poets were moved by the great events of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s, including the French Revolution.”  (52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ugo, the greatest poet of the 19th century France, perhap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French Literature, was the major figure of the Romantic Movemen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(Harvey and Halestine 350)  His Hernani helped win the revolt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lassic rules of literature.  (Compton’s Interactive Encyclopedia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French Literature”)  His most famous work,  Les Miserables, w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vel about the suffering of humanity during the Revolutio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Leinward 529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Vigney, a poet, dramatist, and novelist, played a large ro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Romanticism of the 1820’s.  His play, Chatterton, dramatiz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isfortune of the poet in a “materialist and pitiless” societ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mpton’s Interactive Encyclopedia “Vigny”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lfred de Musset’s philosophical poetry played a major rol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manticism of the 1820’s. (Compton’s Interactive Encycloped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French Literature”) Harvey and Heseltine say that “Musset is usu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ssed with Hugo, Lamartine, and Vigny as one of the four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ures of the Romantic Movement...” (Harvey and Heseltine 502) 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rical poetry mixed suffering and passion such as in Le Souveni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50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martine, described by Harvey and Heseltine as “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r great poets of the Romantic Movement” (390), expresse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eciation for nature as a “reflection of his own moods”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ditations poetiques. (390)  This shows how Romantic poets c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play their love for nature and human qualities of thought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ti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Joseph de Maistre whose “inconsistent and impassioned ide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about the Revolution] influenced Vigny, was impressed by the div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ness of the Revolution....” (Peyne 59)  The Revolution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a how it was “controlled by a mighty force” inspired him to wr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elebrate it as being divine in Te Deum.  (5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esearch presented in this paper has shown that the Fren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olution of 1789 greatly influenced the Romantic literatur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ceeding 19th century France.  The French cultural values befor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ing the revolution have been presented.  The different aspect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anticism have been reviewed in detail.  Then relation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s between the Revolution and Romanticism were presented. 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ing, I have shown how the French Revolution has had a remarka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on French Romantic literature in the 19th centu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