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ocial Contro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Both Michel Foucault and Truffaut's depiction of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ciplinary society are nearly identical. But Truffaut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pretation sees more room for freedom within the disciplina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. The difference stems from Foucault's belief that the soci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ol in disciplinary pervades all elements of life and there is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cape from this type of control. Foucault's work deals mostly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power" and his conception of it. Like Nietzsche, Foucault sees pow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as a fixed quantity of physical force, but instead as a stream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ergy flowing through all aspects of society, its power harness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self in regulating the behavior of individuals, the system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ledge, a societies institutions, and every interaction betw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Foucault in "Discipline and Punish", applies this notion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 in tracing the rise of the prison system in France and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se of other coercive institutions such as monasteries, the arm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ntal asylums, and other technologies. In his work Foucault expos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 seemingly benign or even reformist institutions such as the moder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son system (versus the stocks, and scaffolds) are technologie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typical of the modern, painless, friendly, and impersonal coerc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ols of the modern world. In fact the success of these technologi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ems from their ability to appear unobtrusive and humane.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sons Foucault goes on to explain like many institutions in p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00th century society isolate those that society deems abnorma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isolation seeks to attack the souls of people in order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minate them similar to how the torture and brutality of pre-1700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ntury society sought to dominate the physical bodies of prisoner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Foucault's interpretation freedom from the pervasive influenc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power" is impossible. Because his conception of "power" exists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in individual institutions of society like prisons but inste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ists in the structure of society and more importantly in peopl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t systems, escape from social control is impossible. Foucault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ast chapter talks about how even the reforms in the system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en co-opted to further the goals of the state. Instead of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ssening of social control Foucault sees that the technologies chan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the wheels and gallows of the 17th century to the disciplina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 of the 19th century to the emerging carceral city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ture. In this carceral city the dispersion of power will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lete. The technologies of control will emanate from all part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, "walls, space, institution, rules, and discourse.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Truffaut's interpretation of society and its future is mu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upbeat. Although like Foucault he sees the technologies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ciplinary society as insidious social control mechanisms. Truffaul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picts the schooling, prison, and family systems as technologie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ks to inculcate children, criminals, and subversives in the prop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havior of society. Trauffaut's film exposes how these mechanism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k. The school seeks to isolate punish and ostracize children in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ming a pliant populace. The family seeks to enforce the discipli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societies larger moral codes on children. Notice how in the movi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ther in a seemingly kindly attempt to bond with her child i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t teaching him the moral codes of society: running away from ho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wrong, school is good, respect your elders, follow rules, and don'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e. The prison system in the movie seeks to isolate the devia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mbers of society classifying them as perverts, neurotic, madmen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need of reprogramming and evaluation. These technologie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ffaut's film are the seat of power in a societ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Unlike Foucault Truffaut sees power as emanating from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xed points; Foucault sees "power" and "control" and flowing thr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the vessels of the body of society. In Truffaut's disciplina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 their is escape from such a world on the streets of Paris,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acts with friends, and by running away to the sea or the movi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ater. Truffaut sees escape from power as possible in anarchist li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te free of adults and laws. Truffaut's ideas are similar in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pect to Sartre who sees the society can be freed from the grip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uel power in a socialist utopia. This is in stark contras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ucault who sees escape as impossible. And more importantly Foucaul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s escape as growing more and more difficult as society moves from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iplinary society to a society of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