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dama Bovary &amp; Anna Kareni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Reading provides an escape for people from the ordinari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everyday life. Madame Bovary and Anna Karenina, dissatisfied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lives pursued their dreams of ecstasy and love through read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beginning of both novels Anna Karenina and Emma Bovary m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ve decisions about their future although these decisions we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rational. As their lives started to disintegrate Emma and Ann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ght to live out their dreams and fantasies through reading. Rea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ed as morphine allowing them to escape the pain of everyday lif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reading like morphine closed them off from the rest of the wor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venting them from making rational decisions. It was Anna and Emm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s of reasoning and isolation that propelled them toward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fal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Emma at the beginning of the novel was someone who m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ve decisions about what she wanted. She saw herself as the ma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er destiny. Her affair with Rudolphe was made after her deci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live out her fantasies and escape the ordinariness of her lif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marriage to Charles. Emma's active decisions though were ba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reasingly as the novel progresses on her fantasies. The lecher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she falls victim is a product of the debilitating adventures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 takes. These adventures are feed by the novels that she read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hey were filled with love affairs, lovers, mistress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ecuted ladies fainting in lonely country houses, postriders kill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every relay, horses ridden to death on every page, dark fores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pitating hearts, vows, sobs, tears and kisses, skiffs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nlight, nightingales in thickets, and gentlemen brave as l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 as lambs, virtuous as none really is, and always ready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d floods of tears.(Flaubert 31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mma's already impaired reasoning and disappointing marri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harles caused Emma to withdraw into reading books, she fashio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self a life based not in reality but in fantas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Anna Karenina at the begging of Tolstoy's novel was a br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nergetic women. When Tolstoy first introduces us to Anna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s as the paragon of virtue, a women in charge of her 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tin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He felt that he had to have another look at her- not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s very beautiful not because of her elegance and unassum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ce which was evident in her whole figure but because their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specially sweet and tender in the expression of her lov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 as she passed him. (Tolstoy 76.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next chapter Anna seems to fulfill expectations Tolsto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roused in the reader when she mends Dolly and Oblonskys marriag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nna like Emma has a defect in her reasoning, she has an ina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remain content with the ordinariness of her life: her marriag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renin, the social festivities, and housekeeping. Anna longs to l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the same kind of romantic vision of life that Emma also rea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ntasized abou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Anna read and understood everything, but she found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ure in reading, that is to say in following the reflection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people's lives. She was to eager to live herself. When she r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a heroine of a novel nursed a sick man, she wanted to move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ick room with noiseless steps herself. When she read how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y rode to hounds and teased her sister-in-law, astonishing every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her daring, she would have liked to do the same. (Tolstoy 114.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na Karenina was a romantic who tried to make her fantasie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. It was for this reason she had an affair with Vronsky.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ma her decisions were driven by impulsiveness and w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equences caught up with her latter in the novel she seclu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self from her friends, Vronsky, and even her children. Ann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ma both had character flaws that made them view the world as fantas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that when their fantasy crumbled they resorted to creating a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ntasy by living their lives through the books they rea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Books allowed Emma Bovary to withdraw from her deteriora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. They allowed her to pursue her dreams of love, affair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ights; from the wreckage of her marriage with Charles. Emma'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 at La Vaubyessard became a source of absurd fantasy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ma, and ingrained in her mind that the world that the novel'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depicted was with in her reac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he devoured without skipping a word, every article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nights in the theater, horse races and soirees; she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ed in the debut of every new sing, the opening of every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p. She new the dress of the latest fashions and the address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 new tailor, the days when one went to the Bois or the Oper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laubert 55.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is passage shows the absolute absurdity of Emma's obs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reading. Emma while living in her remote French village in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 was living out the life of a Parisian. As Emma decis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d to sink her further into debt and deceit she began to l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and more through the novels she read. Her affair with Leon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taken partially to fulfill the fantasies of the novels she rea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 she rented for her rendezvous with Leon she decorated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ulence that her novels bespoke, and she spent vast sums of mone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 the fantasy the novels she read described. Emma's continu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tachment with reality made her unable to make rational decisions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allow her to deal with her problems. The fantasy in which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ed made her unable to take action for herself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he blamed Leon for her disappointed hopes, as though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rayed her; and she even wished for a catastrophe that would b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ir separation, since she did not have the courage to take 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 herself. (Flaubert 251.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inally, Emma lost all control over her life as she bec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ead of the active character in the novel merely the observ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sequences of her actions. And like the heroines of the nov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ead she saw her only salvation would be through a drama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cide. Emma's obsession with reading lead her to make decision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calated her unhappiness and further paralyzed her from dealing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Anna Karenina like Emma Bovary turned to novels to provide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cape from her unhappy life. Anna wracked with guilt over abando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yozha and shunned by society turned to morphine and read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ide a fantasy life when her own life was crumbling around 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Anna and Vronsky's relationship further disintegrated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vel Anna turned more inward. She ventured with Vronsky to Ital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 to repair their relationship and then to a country estate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 estate was lavish but for Anna it was a lonely pla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Anna devoted as much time to her appearance, even when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no visitors, and she read a great deal, both novels and ser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oks that happened to be in fashion. She ordered all the book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ived good notices in the foreign papers and periodicals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scribed to and read them with the attention that is only poss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seclusion. (Tolstoy 640.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na's relationship with Vronsky continued to crumble.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Anna and Vronsky were unable to take action to do anything ei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save their relationship or deal with her divorce with Karenin. Ann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Emma became so trapped in her fantasy world she was un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l with reality. Anna in the last parts of the novels watches as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disintegrates but she continues to take no action as she del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the morphine and novels that provide a palliative for reality.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critical to realize that both Anna and Emma are aware that the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ing in fantasy, and is precisely because they are aware of rea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y despair and kill themselves when they see that they hav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minds no escape from their troubles. Both Anna and Emma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mpt to use reason to escape from their problems, "Yes I am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d and reason was given to us to escape from our troubles,"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na Karenina. But both Anna and Emma's reason is so distort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ntasy in which they live that they see little escape from life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dea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Anna Karenina and Emma Bovary live out their dream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ntasies through reading novels which serve as palliatives for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inful lives. Reading novels is not the primary theme in their li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 is it the primary reason they kill themselves. But their 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ing as an escape from reality is critical to Anna and Emm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. It is Anna and Emma's reading of novels which allows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bandon their husbands and pursue their fantasies both in lif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ir minds. It is reading which prevents them from using reaso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rrect their troubles. It is reading which distorts their realit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ces them to become dissatisfied and bored with the ordin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easures of life. Anna Karenina and Madame Bovary are boo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ically about the dangers of r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