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Abstractions in Power-Wri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re are many abstractions in the Declara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pendence. These abstractions such as: rights, freedom, libert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 have become the foundations of American society an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ped to shape the "American Identity." Power, another abstra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reoccurs in all the major parts of the Declara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pendence plays an equally important role in shaping "Americ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ty." One forgets the abstraction of power, because it appear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 to other institutions: the legislature, the King, the eart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military. The abstraction of power sets the t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laration, and shapes the colonists conception of governmen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. Power in the Declaration of Independence flows from distin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dies within society such as the King, the legislature, the militar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colonis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Oxford English Dictionary defines power as, "the abi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do or effect something or anything, or to act upon a person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g" (OED 2536). Throughout the ages according to the dictionar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d power has connoted similar meanings. In 1470 the word power me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ave strength and the ability to do something, "With all tha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g *poweir" (OED 2536) Nearly three hundred years later in 178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rd power carried the same meaning of control, strength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ce, "power to produce an effect, supposes power not to produce it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wise it is not power but necessity" (OED 2536). This defini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lains how the power government or social institutions rest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ability to command people, rocks, colonies to do something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wise would not do. To make the people pay taxes. To mak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cks form into a fence. To make the colonists honor the King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nialists adopt this interpretation of power. They see power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uel force that has wedded them to a King who has "a histor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ated injuries and usurptions." The framers of the Declara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pendence also believe powers given by God to the people must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usurped. The conflict between these spher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 the colonists believe, justifies their rebell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uses of the word power set the tone of the Declara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pendence. In the first sentence of the Declaration colon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emn the King's violation of powers given by god to all me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en in the Course of human events it becomes necessary for one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eople to dissolve the political bands which have connected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ith another, and to assume among the powers of the earth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parate and equal station to which the Laws of Nature a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ures God Entitle them (Wills 375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is passage the writers of the Declaration of Independ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explaining their moral claim to rebel. This right finds 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ndation on their interpretation of the abstraction of pow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sts perceive power as bifurcated, a force the King use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ress them, and a force given to them by God allowing them to rebe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Declaration of Independence the colonists also write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 as a negative force. In the following quote power takes o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gative meaning because power rests in the hands of the King an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, "to cause others to be elected; whereby the Legisla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s, incapable of Annihilation, have returned" (Wills 376). Pow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mentioned in association with the power of the people to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own laws has a positive connotation, "He has affected to ren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litary independent of and superior to Civil power" (Wil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77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se two different uses of the word power transfor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and tone of the Declaration of Independence. The mea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s from just a Declaration of independence from Britain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various violations of tax laws, military expenditure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nists' rights; to a fundamental disagreement about power. Whe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ng or civil authorities have a right to power. The colon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 in the decentralization of power. The British support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ralized monarchy. The colonists believe power should flow up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 to the rulers. The British believe power should flow d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King to the subjec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wo different uses of the world power also change the t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document. The colonist's definition of power as coercive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s of the King and good in the hands of civil authorit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fies the King as the enemy. He takes on the role of the ene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e clutches the power in pre-colonial society. The t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laration of Independence becomes more severe; the Declara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lifying of the fundamental power imbalances between the coloni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ng make the break between the two unbridgeable. The brea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 colonies and the King became not just a tax or polic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ce anymore, but a fundamental philosophical differen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colonists meaning of the word power changes depending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possesses the power. In the hands of the King power corrupt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ands of the colonists and the people it takes on div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alities. The colonist's analysis of who has power fascinates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nists believe power to be a force that emanates from fixed poi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society. In contrast more modern thinkers such as Nietzch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cault believe power flows throughout all of society (Miller 15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lonists perceive in England power emanates directly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. Because of this interpretation they blame the King for the m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ngs they list in the body of the Declaration of Independence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nists do not blame the people of England or the Engl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gislature. This allows the tone of the Declaration of Independ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soften. Instead, of being an attack on the institutions of Engl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the Declaration only attacks the King, the holder of pow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cault's interpretation of power would differ sharply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mers of the Declaration Of Independence. Foucault sees power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ing from the many technologies that society uses to control peopl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x systems the law, patriarchy, family systems, legislature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democracy. These technologies according to Foucault all repres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t ways in which society controls its members (Foucault 307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ng under Foucault's interpretation of power bares li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oncibilety for the grievances colonists have with England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in his view plays merely a role in the web of diffe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chnologies of control. Foucault would see the King as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led by many of the forces in society. Fulfilling his rol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so much his manifestation of his power as the power of Engl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and its ability to control the colonies and their inhabita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lonists when writing the Declaration of Independence had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eption of power in mind the, the tone of the document w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much stronger indicting all of English socie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colonists interpretation of power has ser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rcussions on the subsequent formulation of the US governm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the colonists philosophical break with England was ov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 of the King the framers of the Declaration of Independ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ght to prevent a monarchy from arising in the United States.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ght to disperse power among the states and set up a system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erbalancing branches of government that would prevent any sing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nch from having too much power. The ideas of federalis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entralization were a direct outgrowth of the colon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 of power. Power, in the Declaration of Independ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ries more than just grammatical significance to the document.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pes the document's meaning making it philosophically harsh towar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nstitution of the King and tempered toward English socie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s Ci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s, Garry. Inventing America. New York: Random House, 1978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ler, James. The Passion of Michel Foucault. New York: Anchor Book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cault, Michel. Discipline and Punish. New York: Vintage Books, 197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xford English Dictionary. London: Oxford University Press, 19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