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ocial Criticism in Literatu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Many authors receive their inspiration for writing thei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terature from outside sources. The idea for a story could come fro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mily, personal experiences, history, or even their own creativity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authors that choose to write a book based on historical event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inspiration might come from their particular viewpoint o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nt that they want to dramatize. George Orwell and Charles Dicken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rote Animal Farm and A Tale of Two Cities, respectively, to expres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ir disillusionment with society and human nature. Animal Farm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ritten in 1944, is a book that tells the animal fable of a farm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ch the farm animals revolt against their human masters. It is 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ample of social criticism in literature in which Orwell satiriz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events in Russia after the Bolshevik Revolution.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thropomorphises the animals, and alludes each one to a counterpar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Russian history. A Tale of Two Cities also typifies this kind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terature. Besides the central theme of love, is another prevale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me, that of a revolution gone bad. He shows us that, unfortunately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man nature causes us to be vengeful and, for some of us, over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mbitious. Both these books are similar in that both describe how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 with the best of intentions, our ambitions get the best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s. Both authors also demonstrate that violence and the Machiavelli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itude of "the ends justifying the means" are deplorabl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George Orwell wrote Animal Farm, ". . . to discredit the Sovie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ystem by showing its inhumanity and its back-sliding from ideals [he]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alued . . ."(Gardner, 106) Orwell noted that " there exists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gland almost no literature of disillusionment with the Sovie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ion.' Instead, that country is viewed either with ignora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approval' or with uncritical admiration.'"(Gardner, 96)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sic synopsis is this: Old Major, an old boar in Manor Farm, tell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ther animals of his dream of "animalism": " . . . Only ge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id of Man, and the produce of our labour would be our own. Almo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vernight we would become rich and free.'" (Orwell, 10) The o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imals take this utopian idea to heart, and one day actually d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volt and drive the humans out. Two pigs emerge as leaders: Napole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Snowball. They constantly argued, but one day, due to a differen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ver plans to build a windmill, Napoleon exiled Snowball. Almo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mmediately, Napoleon established a totalitarian government. Soon,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igs began to get special favours, until finally, they we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distinguishable from humans to the other animals. Immediately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der can begin to draw parallels between the book's characters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overnment in 1917-44 Russia. For example, Old Major, who invent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idea of "animalism," is seen as representing Karl Marx,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reator of communism. Snowball represents Trotsky, a Russian lead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fter the revolution. He was driven out by Napoleon, who represen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lin, the most powerful figure in the country. Napoleon t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ceeded to remove the freedoms of the animals, and established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ctatorship, under the public veil of "animalism." Pigs represen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uling class because of their stereotype: dirty animals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satiable appetites. Boxer, the overworked, incredibly strong, dumb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rse represents the common worker in Russia. The two surround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rms represent two of the countries on the global stage with Russi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time, Germany and Englan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Orwell begins his book by criticizing the capitalists and rul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ite, who are represented in Animal Farm by Mr. Jones, the farmer.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shown as a negligent drunk, who constantly starved his animal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His character is already established as self-indulgent and uncaring.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King, 8) Orwell shows us how, "if only animals became aware of thei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rength, we should have no power over them, and that men explo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imals in much the same way as the rich exploit the proletariat.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Gardner, 97) What was established in Russia after the Bolshevi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volution was not true communism ("animalism"), which Orwell approv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, where the people owned all the factories and land. Rather, "stat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munism" was established, where a central government owned them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rwell thought that such a political system, "state communism,"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pen to exploitation by its leaders. Napoleon, after gaining complet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trol, did anything he wished - reserved the best for the pigs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eated the animals cruelly. The animals could not do anything, unles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gain realized their strength in numbers against their own kin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fortunately, they were too stupid to realize this and accepted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status quo." It began when the milk and apples were appropriated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igs, and continued to when the pigs could drink and sleep 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ds, until finally the pigs were the "human masters" to the rest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animals. Orwell criticized Germany, representing it as Pinchfie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rm, which betrayed Animal Farm by paying for lumber with counterfe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ney. In real life, this represents the Soviet-Germany non-aggress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ct during World War II which Germany eventually broke. Eventually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ards the end of the story, the term, "absolute power corrupt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bsolutely," is proven, as the pigs, who retained all the privileg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themselves, have evolved into a different caste from the o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imals. Orwell's implication is that "real" communism cannot exist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ountries which claim to be communist. The ruling class -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liticians - own everything and ironically are therefore in tot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o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A Tale of Two Cities is a love story which chronicles the live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les Darnay, a Frenchman who renounced his link with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istocracy, and Sydney Carton, a wastrel who lived in England. Bo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se characters fall in love with Lucie Manette, the daughter of D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andre Manette, unjustly imprisoned in France for 17 years. Thoug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ucie marries Darnay, Carton still loves her and in the end, gives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fe to save Darnay for her. Dickens, who was fascinated with Fren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tory, especially the French Revolution, begins by criticizing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istocrats' treatment of the poor people of France. In the seven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pter of book two, the Monsieur the Marquis had accidentally driv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carriage over a young child, killing him. Instead of worry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bout the child's welfare, the Monsieur's reaction was to worry abo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horses: "One or the other of you is for ever in the way. Ho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 I know what injury you have done to my horses."(Dickens, 111)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emed their lives inferior and insignificant, as illustrated when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rew a gold coin to the child's devastated father as compensation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onsieur the Marquis revealed his true sentiments to his nephew: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Repression is the only lasting philosophy. . . fear and slavery, m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iend, will keep the dogs obedient to the whip. . ."(Dickens, 123)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ckens makes it abundantly obvious that the aristocrats are to mee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om, with symbolic references to fate and death. For instance, a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sieur the Marquis rides through the country, a glowing r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nset appeared over him, signifying his bloody death. In the word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author, ". . . the sun and the Marquis going down together. 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."(Dickens, 114) Madame Defarge's knitting is also a symbol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mpending doom, as she records the names of all those who are to di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the revolution takes plac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Dickens also expresses his disillusionment with some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comes of the French Revolution. He believed that the people di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 just liberate themselves, but also took vengeance toward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istocracy. This is confirmed in the conversation between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volutionaries: " Well, well, but one must stop somewhere. After all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question is still where?' At extermination,' sai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dame."(Dickens, 341) Madame Defarge embodies this attitude, as s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nts to have Charles Darnay killed, not because he has done someth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rong, but because he is related to the Evr‚monde family, which kill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 relative. Though "Dickens seems almost to regard violence a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e way to bring about social change,"(Lucas,288) he then began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nounce the actions taken by some of the revolutionaries.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itizens let their righteous cause turn into vengefulness. Ev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vants and maids to the aristocrats were beheaded, although they ha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really done anything wrong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Animal Farm and A Tale of Two Cities were written to express thei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uthors' disenchantment with the state of evolution of human natur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seem to be saying, that even when we begin with honourab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ntions, there will be some of us who will let their base instinc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ake control. Orwell, in Animal Farm portrays this nature by parody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nts in real history. Given the right conditions, those events cou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ppen anywhere - a leader becoming overly ambitious, to the point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rming his people for morepower. In A Tale of Two Cities, Dicken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amines the inner soul, and shares with us how people are driven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valley of human emotions, where desperation and anger reign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at could happen afterwards if we let these emotions build up insid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ry human being is capable of becoming a ruthless, opportunistic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ing like Napoleon or Madame Defarge, if placed in the right plac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 the right tim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ng, Martin. Students' Guide to Animal Far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otland: Tynron Press, 1989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cas, John. The Melancholy Man: A Study of Dickens' Novel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don: N.P., N.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well, George. Animal Far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don: Penguin Books, 1985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lden, Michael. Orwell: The Authorised Biograph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don: Mandarin Paperbacks, 199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8890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