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18th Century Poem Analys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differences between eighteenth-century literatur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antic poems, with respect to history is constituted here.  Thi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n through the influential works of John Keats and Alexander Pop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works are acknowledged as, "The Rape of Lock" and "The Ev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. Agnes."  Alexander Pope takes his readers on a hatred filled epic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 robust piece of literature and love induced psychoses in, "The Rap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Lock."  On the other hand, "The Eve of St. Agnes" told a tal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, love, death, and eternal fate in heaven.  These two brilli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ers have given two magnificent poems.  Pope exhibits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istics of a narcissistic human being.  His independenc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shows through his writings in fiction.  Which inevitably portr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deeper feelings of life.  Popes' efforts here are of outstan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ality.  However, his poem did fail to convince Arabella to résumé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engagement to Lord Petre.  Most of Pope's efforts here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ten with time.  Now, Keats has romantically serenaded his rea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descriptive lust and desire, which can be compared with pope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fforts by the difference in eighteenth century literatur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antic poems, their descriptive natures and ideas they portra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ader through their writ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ope has written an eighteenth-century poem which he call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An Hero-Comical Poem."  This poem has exalted an over all sen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thlessness for common rules.  The mentioning of Achilles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-popular Aeneas, are symbols of Pope's Gothic style.  Pope spea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almost) G-D like throughout, "The Rape of Lock."  Contrary to Keat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is more down-to-earth with his sense of realism in his writing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beginning of Keats romantic premise to life in St. Agnes,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cold.  The opening sequence brings a sense of realism to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tter cold scene.  Cold owls, rabbit's, and numb fingers on a ho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Beads man."  The Beads man symbolizes the sense of age and spiri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of this poem is a test of Keats inner soul or spirit.  H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d himself to St. Agnes for his own personal account of life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long gone.  Keats' romantic style has brought visionary ra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otion to the aching hearts of all his readers.  Then, both poems 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arate ways in their tales of body and spiri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aking account of all differences in these two works,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ught out a sense of unknown extasy.  Pope displays morality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own twists on fate and man kind's inability to rationalize r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ision making in life.  He complicates this with, "Mor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eriority"  and his visions of old styles blended with his attitu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recognition.  Pope has indulged the reader in consistent relig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, and awkward justice for mankind.  However, when viewing Kea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 stanza by stanza, much is revealed.  Keats' tale starts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ect eagerness for future considerations.  His image of love and 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e creates a stifled knot in the stomach of the reader.  Enthusias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istance is overcome by Keats smooth flow, and harmonizing beauty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ven.  Angels and death are brought together like osmosis. 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ility to start off in a cold bitter atmosphere of regret, and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ay the reader's emotion to a peaceful loving atmosphere is in itse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tonishing.  Desire brings Keats to the heightened point of emotio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tification within, "The Eve of St. Agnes."  St. Agnes is suc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aceful age-old memory for Keats.  He presents strength when pain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ing inflicted.  His early images of purgatory, show Keats in a b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uman emotion and regret for past sins.  However, Pope does this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s well throughout, "The Rape of Lock."  Although, Pope is l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ly to find a happy medium in his tale of tolerance.  He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age to relinquish all his desires for the sake of his own inn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ength.  This strength is portrayed more intensely through his sou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Memories are key to the anguish of the poem.  In all of Kea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diocre issues come love and honor.  The entire tenth stanza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d by the emotions involved with love.  However, this must le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readers at a loss.  Keats doesn't seem to really care whe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body understands him.  Keats only concern is to repent and ach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rmony in life with his body and soul.  Each of these two poets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ified their lack of realism with a substantial concern for age-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th, and undeniable love.  The portrayal of love in each poem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ught most of the emotional satisfaction from the reader.  Hen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observed these two magnificent artists for their perso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herence to the reader, it is necessary to delve into the emotio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laboration of imagery and its effect on the mind, body, and sou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ides involved in each read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magery can sustain many possible contradictions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er's intentions.  For instance, Keats hides his characters(Porphr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Madeline) in order to present a more lustful in-depth lov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fety is a key to Keats' prolific attitude on the secrecy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man's virginity.  A wholesome outlook is always in the future,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seem.  However, this outlook is never reached through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.  In comparison with Pope, Keats has distinguished himself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ing.  Pope relies on old myths and obscure legends in ord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hieve his outcome of clarity.  Each writer has their own hero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y.  In each writer's mind is the idea that one can be g-d thr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own scripture.  Each must be excused for not always being a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know what is still real and what is fiction in life. 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nsive minds have brought their own personal truth to light. 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hear the crying of their love sick pasts?  In classic style, Pop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brought dreams to reality.  While Keats has more realistic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nded to his personal experiences.  In addition to women, lov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-d, sex, soul, mind, and body,  Keats and Pope have taken differ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looks on many similar issues.  Keats has given the reader a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se feeling of desire and lust, then Pope.  However, when myt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 collide Alexander Pope has answered with his tale of g-d'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els and afterlife.  As an empirical narcissistic person, I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anticized about the romances Keats has described.  His inn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s are more clear, then those of Pope.  Additionally, Pop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morbid and in a way sour about his shortcomings in life. 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expressed significantly in many of Pope's images.  For instan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poetic eyes" is used by Pope on line 124.  This image ca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ressed as a better way for the reader to see that life imita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t!  Now, viewing both works in detail has brought out an arousa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ecurity and misunderstood quality.  However, each has distinguish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own identity by its sty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ferring back to the comparison of Pope and Keats styles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quite an enhancement upon the cerebral context in each poem.  Pop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strictly concerned himself with literary merit, and ghos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aritions of old tales that haunt all writers of the possibility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lliance.  Keats however, has staked his claim as a roman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alist of love and thought.  Mind, body and soul are key factor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of these works.  Heaven is portrayed as a savior to man, and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forsaken goal for others.  Spirituality reigns deep with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ts of both Keats and Pope.  Consequence is not an issue, b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ility to repent through words of wisdom is. This is what keeps Kea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ope sane(As well as many other writers, including myself).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sdom comes age, and with desire comes lust.  Therefore, roman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ts need to be preserved for their tremendous ability to stretc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on ability to comprehend all of life's trials and tribulations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n here in all its glory!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