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Role of Queen in Beowulf &amp; Grende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In both texts, Beowulf and Grendel, the main purpose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Queen's are to serve the courts as "weavers of peace". In Grende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owever, Queen Wealththeow is described in much greater detail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rves a further purpose. The reader gains insight to a part Grende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is not present in Beowulf, his desire for a human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It was not unusual for women to be offered as tokens of peac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in the noble courts. In the novel Grendel, Wealhtheow's brother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ing of the Helmings, bestowed her to King Hrothgar to promote peac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mongst the Helmings and Scyldings. "She had given, her life for thos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loved. So would any simpering, eyelash batting female in 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urt, given the proper setup, the minimal conditions"(Grendel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.102). It is ironic how she promoted peace from her arrival becaus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was an essential part in keeping peace, as the "weaver of peace"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the later of both texts. Queen Wealhtheow however is not the on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man in the texts that was forsaken to encourage appeasement among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uding courts. Queen Hygd was offered to Hygelac under very simila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ircumstances as told in Beowulf, and portrayed the same role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ygelac's kingdom. There is reference in both texts concerning t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adition, and it is evident to the reader that this is not an unusu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glo-Saxon custom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Queen Wealhtheow and Queen Hygd served as excellent role model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 the courts in which they served. They exemplified the mannerism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etiquette of the noble people. Queen Wealhtheow showed excellen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ise from the very beginning of both texts. She was admirable as s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assed the mead bowl around Heorot. The offering of the bowl w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ymbolic, being that the bowl was first given to Hrothgar and th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assed to Beowulf, as if she presented him with her trust. Beowul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ave Wealhtheow his guarantee that he would be successful or die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ttle. After she presented Hrothgar and Beowulf with the mead bow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served the Scyldings, and did so as if they were her own peopl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was not a Scylding, nor did she desire to be one, but s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ever made her unhappiness known, as described in Grendel. There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t great detail on Queen Hygd in Grendel, but from what the read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n gather from Beowulf, she is as much of a female role model 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Queen Wealhtheow. She was young but very intelligent. In fact K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ygelac felt intimidated by Hygds intelligence. Queen Hygd was unlik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alhtheow in the way in which she did not bare many gifts. Hygd w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re concerned about the future of the people of her kingdo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cceeding Hygelacs death than Wealhtheow. Hygd offered Beowul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ngdom because she believed it was in the best interest of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ople, she loved the warriors and wished peace amongst all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ople. Wealtheow on the other hand felt that the kingdom should b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eserved for her son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Wealhtheow spoke after the "fight at Finnsburg" about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mportance of her sons taking over the kingdom in the poem Beowulf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this reminds Hrothgar of his age. This same speech affect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rothgar in both texts. It forced him to contemplate his worthiness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alhtheow. He realized that she was young and beautiful, and need no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 with an old man. Which made his sorrow even worse is the fact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knew all this as well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Queen Wealhtheow put up an excellent disguise when hiding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ain she experienced from being forced to be Hrothgars wife. Unlike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owulf, in Grendel the reader was given insight into Wealhtheow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rrow. The only time she would display her unhappiness was when s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uld lie in bed at night with Hrothgar with her eyes full of tear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metimes she would leave the kingdom to dwell in her sorrows but s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uld be immediately surrounded by guards, and escorted insid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alhtheow was homesick, she missed her land, and her brother. Wh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brother visited Heorot she paid no attention to Hrothgar,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rothgar fulfilled passing around the mead bowl. In Grendel, it tol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Hrothgar's love for wealhtheow. He would often stare at her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miration. Despite her resentment she treated Hrothgar with muc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pect, she always looked up at him and referred to him as "my lord"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lthough Wealhtheow has much resentment towards serving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es, she puts all that beside her and fulfilled her duties as a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aiseworthy queen. In Grendel it told how she came between drunk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en in the mead hall, as if she was their mother. Her interventi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minded them of their responsibilities toward the kingdom. 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esence "brought light and warmth, men began talking, joking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aughing, both Danes and Geats together"(Grendel, p.163). She creat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positive feeling throughout the kingdom. In her presence the Shap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ocalized on a positive note about comfort and joy. Wealhtheow ga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owulf advice about proper etiquette , how to speak to the Geats wi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mild words". She advised him to make sure he shared his gifts. Aft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l that was a rule by which she lived. Before Beowulf left the Danes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Queen Wealhtheow gave Beowulf a precious collar , the Bros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ecklace, in appreciation for his duty. She gave him the gifts so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could make known who he was, to be proud of his accomplishment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wished him the best of luck and asked him to take care of 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ns. There was much focus on Queen Wealhtheow's outer beauty i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vel Grendel. It went into much further detail than in the poem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owulf. From Wealhtheows entrance into the novel, the reader was tol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great detail of her physical beauty. Beowulf primarily focused 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r inner beauty. She was described as "having hair red as fire, 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ft as the ruddy sheen on dragons gold. Her face was gentle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ysteriously calm" (Grendel p.100). This combination made her a ver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sirable woman. So desirable that Unferth was attracted to her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nferth flirted with Wealhtheow often in Grendel. When she would off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m the mead he would glance at her and look down and smile. Unfer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lt embarrassment after he made a comment about men killing thei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rothers while they were drunk. Few people in Heorot found the commen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umorous, the queen was caught off guard. He respected the queen, 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d every one throughout the kingdom. He was humiliated at what he ha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id, he felt regret and ridicule by his mistake and glanced at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queen without looking away. Being the kind person that she was s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gave him, and he was put at eas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 lust for Wealhtheow did not stop with Unferth. Perhaps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st significant difference in the two texts is that in Grendel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monster, was attracted to Wealhtheow. There is no suggestion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owulf that Grendel posses any feelings toward the humans. T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sire for Wealhtheow gives the reader better insight into Grendel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racter. Up until this point the reader was given no hint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rendel possessed anything except hatred toward the human rac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rendel was touched the first time he saw Wealhtheow, he was struck b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r innocence and beauty. He wanted to sob at the sight of her;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ader had never been introduced to this sensitive side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nster. The reader wasn't the only one who had a proble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nderstanding Grendels feelings, Grendel couldn't understand the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ither. He was "tortured by the red of her hair and the set of 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in and the white of her shoulders". There is definitely a sexu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vertone in Grendels desire for Wealththeow. Upon his attack of her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ipped her out of bed by her feet as if he was going to split her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lf. He wanted to kill her but he was torn by his feeling for her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l the pain he wanted to inflict was sexual. He wanted to "cook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gly hole between her legs, and squeeze out her feces with his fists"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motive for killing her was justified by wanting to teach the Dan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ality, but he refrained because it would be "pointless pleasure"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rendel was clearly unhappy about his desire for Wealtheow, and w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sconcerted. He contemplated killing her because he wanted to get ri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se feelings, instead he decided to focus on the undesirable sid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alhtheow, "her unqueenly shrieks" and "the ugliness between 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egs(the bright tears of blood)."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lthough the two texts are fundamentally the same, there is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gnificant difference in how Queen Wealhtheow is portrayed. I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vel Grendel, the reader is given not only further insight to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auty and charm of Wealhtheow, but the sensitivity and needs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rendel. Both texts allow the reader to gain a further understand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the position of women in the Anglo-Saxon society by means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velopment of the characters, Queen Wealhtheow and Queen Hyg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