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Death of an Innoce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went to a party mom, I remembered what you sai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You told me not to drink, Mom, so I drank soda instea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 really felt proud inside, Mom, the way you said I woul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 didn’t drink and drive, Mom, even though the others said I shoul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 know I did the right thing, Mom, I know you were always righ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w the party is finally ending, Mom ,as everyone is driving out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igh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s I got into my car, Mom, but as I pulled out into the roa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other car didn’t see me, Mom, and now I’m the one who will pa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I’m lying here dying, Mom.  I wish you’d get here so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How cold this happen to me, Mom?  My life just burst like a ballo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re is blood all around me, Mom, and most of it is mi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hear the medic say, Mom, I’ll die in a short tim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 just wanted to tell you, Mom, I swear I didn’t drink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 was the others, Mom.  The others didn’t think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e was probably as the same party as I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The only difference is he drank and I will di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hy do people drink, Mom?  It can ruin your whole lif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’m feeling sharp pains now.  Pains just like a knif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guy who hit me is walking, Mom, and I don’t think it’s fai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’m lying here dying and all he can do is star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ell my brother not to cry, Mom.  Tell Daddy to be brav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hen I go to heaven, Mom, put “Daddy’s Girl” on my grav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omeone should have told him, Mom, not to drink and driv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f only they had told him, Mom, I would still be aliv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y breath is getting shorter, Mom,  I’m becoming very scar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don’t cry for me, Mom.When I needed you, you were always ther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I have one last question, Mom, before I say good-by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I didn’t drink and drive, so why am I the one to di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