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y Gift To You The Wor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y gift to you is somewhat strang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t's hidden and silen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lone and unhear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it still lives beneath the darkened su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t's love and hope and joy and sigh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t's knowing what's right and wrong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cried for lif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I heard it cr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've tried to lift its spirits high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to let other people wonder of its glow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s burn for eternal happines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ur burn for eternal pea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give these it's har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respect them it's hard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've watched other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seen them turn inside ou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lying through the pain of their gritted teeth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do they know of love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an they feel the hope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have they ever cried silent tears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 myself have cried those silent tear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one and scared and silen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 pain was grea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my anger uncontrollabl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can you feel my hardship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hunger of exit to this world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o have materials and possession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could never have us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but to have what I giv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erhaps I could have cop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and that time would now be forgott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o now I giv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hat I want in retur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 give the golden ru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've tried to lead others to peace as is I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for this you need their total trus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y would not risk it all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so the act of good came to a stop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nd my hope was just left hanging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 I still giv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 do with all my hear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bring a gift to everyon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make sure I please the su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after the deed I always feel lov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I realize once agai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To give is to be bor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d to receive is to reme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