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The Stor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Nature's tears, the pounding rain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Cruelly mimic my resounding pai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Opaque clouds conceal her soul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But mine is open, a bottomless hol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never heals, can never be cured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Love dies inside, so rest assur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I shall no longer flood the l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With endless droplets wiped by han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it! Suddenly the horizon brighten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pe and fear in my heart heighten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myth of the clouds with the silver lin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reaks the spell that was once confining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For now I feel my spirits ris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As nature herself answers my cri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No longer shall I mope and mourn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For he has mended my heart that was tor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8890" cy="9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