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I Was Al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 was al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n a world of h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 world where differen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as a thing to h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 world where everyth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was as "God planned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nd what wasn'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was branded and bann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 went alo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like I believ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aving mysel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om the ones who truely di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ating mysel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or being th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while I was not the sa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ones who crucify 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e the ones who really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e ones who ha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misrea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the word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are killing me right now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ords that are casting me aw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God's word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y Go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se are not your word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se are not your word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se are not your word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I believe in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But these are not your word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t couldn't be the only 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 reads my every thou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believe what you say is ri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o if that mea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I have to h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y very sel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I can't d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