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Ordinary Athei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dangered people please make w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trying to live another d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anting, raving with my voi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I'm going to hell, I have no choi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y life is doomed, I have no ti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thers are doomed too, but they follow the mi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Rotting away, our minds slosh to mu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 christ died for me it was a waste of bloo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other day, I have maintained to l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voided being sucked down hell's sie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verending church days, I knew they'd never la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odbye god, heavens a thing of the pas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onkeys to men, that's how we beca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ts a lot more to go by than christ's seven day cla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One day I'll grow old, eventually di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at's all there is--no euphoria in the 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