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Big Green Tre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g green tre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s what I se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Looking at me happ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ight green gra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 thick as can b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els so very soft to 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irds and squirrels are playing ar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ith some sunlight shining dow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shing I could be there 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ok once more and begin to fr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re for you, stood by you, listened to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still that wasn't good enoug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? what else could I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