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Lost Momen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eep inside I was glad I was the chos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Outwardly cool, yet within I was froz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 cut to the corner so the play could unfol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a teammate did not do as he was tol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point-guard was stuck, he was forced to shoo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 watched the ball go right through the hoop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crowd cheered, the team jumped for jo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veryone surrounded the heroic young bo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oo cheered so no one would se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at I really felt was,"It should have been me!,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isappointment, anger, looking to blam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"Did I miss my dream chance at fa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