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Do you think there's much future in using the Internet or the computer to watch children, to teach children, to teach students, to do your work?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net has become very important for business. It allows you to exchange nearly every kind of data within a few minutes. Communication between companies around the world is nearly the same as if your partner was located next door. On the INet, there's no physical distance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y's offices usually have a PC on every desktop. Why shouldn't we fill in forms on the screen an finally click on "submit" instead of printing and posting them?!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aching on the INet is much more difficult. The interaction between teacher and students can't be replaced by a machine. Very often, "learning by doing" must be done under the control of someone, e.g. a chemistry teacher. But there is a way of teaching on the INet. We've been using tele teaching via television sets for many years now. Recently, an American firm has developed a product for efficient video transfer on computer networks. This could be used for teaching on the INet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echnical possibilities are given - so why not watch your children this way? I wouldn't like to be watched by mum all day, if I was a kid. It's not only this thing. The children can never be sure if someone is watching them, it's a kind of control they can't really recognize. The idea itself is fabulous. One solution would be to place a screen at the nursery on which a picture of everyone who is watching can be se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that there is much future in the INet itself. But we have to learn tu use ut reasonab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