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OF MICE AND MEN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) What do you know about form and structure of Steinbeck´s writing in OF MICE AND MAN?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using new PLAY NOVELETT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a lot dialogue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not a lot of description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actions takes place in a few location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) Give the main feature of drama or play 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usually written to be performed by actors in a theatre, in a film, on TV and on radio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usually divided into several acts (subdivided into scenes)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the actors way of speaking, their appearance and their movements, as well as the setting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sound and lighting etc. Are often given in stage directions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sz w:val="24"/>
          <w:szCs w:val="24"/>
        </w:rPr>
        <w:t>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Each chapter of the book is like an act from a play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opens with the descriptions of the setting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) Whiche style does Steinbeck uses?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typical language of the comon peopl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natural language of the ranch (SLANG)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- Steinbeck dosen´t jump ahead or flashback - that give dramatic qua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WINGDINGS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