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OF MICE AND MEN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Characterize Lenny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Lenny: </w:t>
      </w:r>
    </w:p>
    <w:p>
      <w:pPr>
        <w:pStyle w:val="Normal"/>
        <w:spacing w:lineRule="auto" w:line="240"/>
        <w:rPr>
          <w:rFonts w:ascii="Times New Roman" w:hAnsi="Times New Roman" w:eastAsia="Times New Roman" w:cs="Times New Roman"/>
          <w:b/>
          <w:b/>
          <w:bCs/>
        </w:rPr>
      </w:pPr>
      <w:r>
        <w:rPr>
          <w:rFonts w:eastAsia="Arial" w:cs="Arial" w:ascii="Arial" w:hAnsi="Arial"/>
          <w:b/>
          <w:bCs/>
          <w:sz w:val="24"/>
          <w:szCs w:val="24"/>
        </w:rPr>
        <w:t xml:space="preserve">To talk about Lenny´s outward appearence he's a guy with a great big figure, a formless face and a slow heavy way of mooving. As well as his mate he'sa poor travelling fellow with a rather powerless status in society. His awkward appearence also gets underlined by his stupidity which he is handicapped by. However he's got a friendly, sincere nature and he's an efficient worker because of his extremely strong muscle power. The ability to be delighted and happy by something really simple also make him appear nice. Because he always gets told what to do and what not he behaves very shy. His language is relatively simple for he's stupid and forgettable but he's got a strong sense for everything that is soft and beautiful. It seems that Lenny always lives for the momen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