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OF MICE AND MEN </w:t>
      </w:r>
    </w:p>
    <w:p>
      <w:pPr>
        <w:pStyle w:val="Normal"/>
        <w:spacing w:lineRule="auto" w:line="240"/>
        <w:rPr>
          <w:rFonts w:ascii="Arial" w:hAnsi="Arial" w:eastAsia="Arial" w:cs="Arial"/>
          <w:b/>
          <w:b/>
          <w:bCs/>
          <w:sz w:val="24"/>
          <w:szCs w:val="24"/>
        </w:rPr>
      </w:pPr>
      <w:r>
        <w:rPr>
          <w:rFonts w:eastAsia="Arial" w:cs="Arial" w:ascii="Arial" w:hAnsi="Arial"/>
          <w:b/>
          <w:bCs/>
          <w:sz w:val="24"/>
          <w:szCs w:val="24"/>
          <w:u w:val="single"/>
        </w:rPr>
        <w:t xml:space="preserve">George: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George has got the same social status as Lenny and lives his simple life as a trvelling fellow. Always together with his friend Lenny he feels responsible for him. He's a small quick but strong person with restless serious eyes. As the brain of the duo he's the one who is doing lots of ambitious planning for the future and deciding what is best for both of them. George gets annoyed very easily by Lenny's questions but he keeps patient for he's already used to playing the father role to Lenny. It seems that he can't quite make up his mind whther life without Lenny would bebetter. For him it would certainly be easier because he would not always have to stand straight for Lenny's doings.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