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Report on Oscar Wild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first consider the time, in which Wilde liv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is period of time w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e time at which England was industrially growing at a maximum 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Queen Victoria’s reig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e Victorian Lifesty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rigid morality, rigid rules of behavi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prejudic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Contraceptives, masturbation and of course homosexuality was forbidd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ere were even rules for production of literature and 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Oscar Wilde always rebelled against this way of thin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He did so for example through his dress and mann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complete name : Oscar Fingal O’Flahertie Wills Wil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born : October 16, 1854 in Dublin, Irela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Father : writer (archaeology, Irish folklore), surge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Mother : composer (revolutionary Irish poetr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at the age of 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&gt; Portora Royal Scho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scholarships to Trinity College, Magdalen College, Oxf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while attending Oxford, Wilde was influenced by aesthetic writings of John Rusk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ese stressed importance of art in l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Wilde decorated his rooms at Oxford with art objects like china and peacock feath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he wore long hair, velvet jacket and knee breech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published first book in 1881 "Poem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1882 spent in US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1883 returned to Engl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settled in Lond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1884 married Constance Lloy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wo s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next two years work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for Woman’s Wor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for Pall Mall Gazet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"The Happy Prince and Other Tales" in 188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first and only novel "The Picture of Dorian Gray" in 189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in 1892 two more books of fairy tales "Lord Arthur Savile’s Crime and other stories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His first real succes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"Lady Windermere’s Fan" 189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"A Woman of No Importance" 189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"An Ideal Husband"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"The Importance of Being Earnest" in 18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one of his plays: SalomÀ(1893) was banned in London but later produced in Par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Wilde reached the height of his career in 189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that year he was accused of having a homosexual relationship by the father of his part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He was accused by the Marquees of Queensber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Wilde sued this person for libel (accuse s.o. of s.th. that’s not tru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Wilde lost that su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He also was accused of indecent ac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found guil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sentenced to two years at hard lab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in prison Wilde wrote an extensive letter to the son of the Marque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later edited and published as "De Profundis"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released from jail in 189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he was bankrup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he had no future prospec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jail had affected his conscience dramatical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only one more book "The Ballad of Reading Gaol" 189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moved to Par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unable to continue his old l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Wilde died suddenly on November 30, 19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"The Importance of Being Earnest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contains references to a number of serious topi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class, money, marriage, ideology, economics, mortal illness and dea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-criticizes nineteenth century mor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