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OF MICE AND M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Whiche are the themes in Steinbeck´s "Of Mice and Men"?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ne of the themes in "OF MICE AND MEN" is the American Dream. In the book it concerns things like wealth, land, independence, self-determination, to be your own bo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Arial" w:cs="Arial" w:ascii="Arial" w:hAnsi="Arial"/>
        </w:rPr>
        <w:t xml:space="preserve">An other theme are Loneliness and The common ma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