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tyle of J. D. Saling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Many critics consider J.D. Salinger a very controversial write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the subject matters that he writes..  J.D. Salinger’s works w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nerally written during two time periods.  The first time period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ing World War II, and the second time period was during the 1960’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itics feel that the works during the 1960 time period were ve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appropriate, because of the problems for which he wrote.  The ma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s were generally misfits of society.  In most of his works,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has the protagonist of the story go on a quest for happiness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linger does not conform to the material happiness; the characte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dergo a spiritual happiness.  The characters generally start out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bad conditions, through the end of his works they undergone chang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change them for the better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The works of J.D. Salinger show the quest for happiness throug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igion, loneliness, and symbolism. Salinger’s  works often u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igion in order to portray comfort.  In Salinger’s  Nine Stories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anny Glass keeps reciting the "Jesus Prayer" to cope with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icide of  her brother Seymour (Bloom in Bryfonski and Senick  69)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linger is able to use this prayer as a means of comfort for Frann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e prayer stands for the last hope for Franny in this situation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anny would be lost if their was no prayer. (Bryfonski and Senic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71).  Salinger shows us comfort in Catcher in the Rye. Hold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ufield, the protagonist, is very much in despair for losing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irlfriend, so Caufield reads a passage in the Bible.  This help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lden change his outlook on life (Salzberg 75).  Holden was all al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this point and had no one to turn back on, until he found the Bib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Salzberg 76).  In both stories the characters had found themselves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d situations.  The characters in these works have obstacles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must overcome in order to achieve happiness (Salzman 34)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ppiness is the very substance which all of these characters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iving for in Salinger’s works.  Salinger uses religion in his work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comfort them so that they can proceed on their quest to achie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ppiness. Salinger uses religion as a means for liberation.  Saling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es much of the Zen philosophy, as in the case of Nine Stories,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hieve this liberation (Madsen 93).  In Nine Stories one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s, Seymour Glass, is portrayed as Buddha in the sense that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nts to be liberated as Buddha was in his life (Madsen 93). Seymou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lass in Nine Stories has a certain philosophy about life,  it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milar to the Eightfold Path used by Buddha when achieving nirvan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French in Matuz 212).  Seymour Glass is on a quest to become fre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all of the suffering in his life as Buddha was from  his lif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French in Matuz 213).  Seymour follows the Eightfold path to becom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berated from suffering (Madsen 96).  Seymour achieves "nirvana"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ving a good life and end anything that causes suffering. Seymour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le to attain nirvana by committing suicide (Lundquist in Matuz 211)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Salinger shows us that when Seymour committed suicide he let go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of the suffering that he encountered, thus attaining the happines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longed for (French, Salinger Revisited 132).  Salinger show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beration as an end to all suffering, thus creating happiness fo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. (French, Salinger Revisited 133). The final function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igion as a means to attain happiness was to gain peace  In "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ng Lion,"  Salinger uses religion to gain peace through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ctitious war.  In the story many of the soldiers were dying and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ntries were in turmoil (Lundquist 312).  The leaders in the sto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 a vision on the battlefield that changes them, and stops the w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Lundquist 315).  Salinger shows how religion can be a force used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eate happiness in a story, by creating peace (Lundquist 313)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linger is able to use religion as a means of attaining happines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ough peace.  The story seemed very dismal, until relig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vened and stopped the conflict. Salinger creates happiness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haracters by stopping the conflict. In "The Stranger" Saling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eates peace through a war by using more of the Zen philosophy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linger’s creates a "Pact of Peace" which stops the conflict betw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Germans and Polish during WWII (Hamilton in Bryfonski and Senic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43) .  The "Pact of Peace" was a teaching used by Buddha in the Z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hilosophy (Hamilton in  ryfonski and Senick 143).  Salinger uses Zen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is case, to stop the conflict between the Polish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rmans(Hamilton in Bryfonski and Senick 143).  In many of Salinger’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ks the conflict, becomes a source for much of the unhappiness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tory (Wenke 212).  Salinger uses religion as a medium to crea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nquility, consequently the characters to achieve happiness (Wenk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15)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In many of Salinger’s works loneliness is used to isola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s from evil.  Salinger portrays all of society to be bad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many character's isolation from society is the only way to achie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ppiness (Grunwald 103).  In Salinger’s Catcher in the Rye Hold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ufield’s entire plot deals with him trying to isolate from societ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Holden realizes that society has become bad, and wants no part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terrible life (French, Salinger Revisited 192).  Salinger us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ciety as the source of discord in this case to be isolated from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lden is shown as a hermit at the end of Catcher in the Rye (Grunwa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68). Grunwald explains "Holden’s tranquillity, at the end, can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cribed to his isolation from society" (68).  Holden only wants to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parated from the society which considers him a misfit. 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linger’s works a source of unhappiness is usually the fact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ciety feels the characters are misfits.  The characters c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ly become happy if they isolate themselves from this society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linger uses loneliness also as a means to change in life.  In "Rais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oof Beam High," Salinger is able to use isolation to chang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fe of Seymour Glass (Salzman 130).  Seymour feels that society h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ome corrupt and must change his lifestyle in order for him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ome happy (Salzman 134).  Seymour sees that society has no mo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assion on people, and that he must do something to change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Salzman 136).  In order for him to change society he must fir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olate from society (Salzman 140).  Salinger uses loneliness again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efit mankind. Salinger in this case makes a person change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festyle to isolate from society (Salzman 132).  The benefits of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tion are good not only for the person who has changed, but also help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rts of society which are affected (Salzman 132).  Loneliness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linger’s works benefits the character’s greatly.  Salinger is ab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isolate the characters in his works in order for them to atta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ppiness (Grunwald 265).  Salinger describes Seymour as "A reclus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 will never be part of society" (Grunwald 260).  He show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ymour wants nothing of this world and wants to be as far away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ssible.  The characters see that society has become bad, and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der for them to become happy they must get away from society,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ve their own lives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Salinger uses many lucky symbols in his works to show to fulfi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quest for happiness.  In "Soft-Broiled Sergeant" one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ldiers wears a pair of lucky underwear, which saves him in batt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helps in finding the love of his life (French, J.D. Salinger 42)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e underwear gives the soldier the happiness he is looking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French, J.D. Salinger 45). Salinger many times uses funny luck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ymbols like this, but can be found to provide happiness fo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s (Salzberg 121).  Another example of lucky symbols is 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For Esme" Salinger portrays the sun as a lucky symbol to Josep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ney (French, J.D. Salinger 63).  The sun is lucky to Joseph in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helps Joseph turn his entire life around, from the rut it had b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o a life of great prosperity (French, J.D. Salinger 66). The su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vides inspiration for Joseph to change his life (French, J.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linger 66)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The characters in J.D. Salinger’s works start out in ba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tuations.  Through the use of lucky symbols their life is changed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will make them happy. Salinger uses symbolism in his works al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foreshadow a better life.  In "Long Debut of Louis Taggett"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ymbol of a cigarette being put out foreshadows the end of a marriag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Galloway in Curley and Kramer 58).  The end of this marriage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uis Taggett, means good for his life (Galloway in Curley and Kram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61).  Louis at the end of the story is able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entrate more on his job, where he meets the woman that will real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ve him, and find wealth and prosperity (Galloway in Curley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ramer 59). This symbolism to foreshadow is one of many example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w Salinger uses symbolism to predict a better life (Galloway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urley and Kramer 61).  Salinger many times use subtle, but importa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ymbols to foreshadow better things (Galloway in Curley and Kram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62).  The character, in this work, has suffered through hardships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haracter’s life is in a total mess at the time.  Salinger al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ws foreshadowing to a better life through "The Last Day of the La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rlough" (Matuz 157).  In the story John Hendren is able Saling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es symbolism for the character to fulfill his quest for happines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Matuz 148)John Hendren who is in World War II, has always wore larg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oden necklace given to him by his mother (Matuz 148).  This sam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cklace stops a bullet, which could have killed him(Matuz 149).  Joh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later awarded a medal of respect for his valiant effort, giving hi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ts of fame(Matuz 149).  Salinger shows how such symbols provid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ppiness to the lives of people (Wenke 237)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Salinger uses allusion from other works to show how happiness wi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 fulfilled.  In Salinger’s Catcher in the Rye, Salinger refe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eatly in one chapter to ducks in central park.  The ducks are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ext to a scripture in the Bible, which tells of how the ducks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ee (Galloway in Bloom 53).  Salinger later explains that Holden wi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ome free as these ducks (Galloway in Bloom 54).  In Catcher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ye Holden’s main purpose was to be free from the suffering (Gallow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Bloom 58).  The ducks represented how he would feel, being happ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Galloway in Bloom 56). Salinger also shows his symbolism from o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ks through the work of Mark Twain.  Salinger portrays how Holden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tcher in the Rye changes to a different man when he is at the wa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untain in Central Park, as the case in Mark Twain’s Huckleberry Fin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which Huck changes when he is on the Mississippi River (Grunwald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oom 64).  Salinger uses symbolism from other books in his book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vey how the characters in his works will change for a better lif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Grunwald in Bloom 67). Salinger uses much of the symbolism to sho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w the life of the characters has become happy.  Salinger us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ymbols to show the turning point of the character’s lives.  He show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ese symbols will change their lives for the bett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The works of Salinger show the quest for happiness throug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igion, loneliness, and symbolism.  Salinger’s writings deal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s fulfilling their quest for happiness.  He would hav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’s accomplish their quest by going through obstacles,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ch they learned about their lives.  He employed the religion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neliness, and symbolism as means for the characters to underst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w to obtain happiness in life. The writings of the Salinger, becom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ry important for this time period, because he goes against the gra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society to show how it is wrong.  The writings of Salinger, whi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may have been excellent in style, have become very controversi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what he has portrayed in the society during this time peri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