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out Terry Pratchet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ry Pratchett was born in 1948. At the age of 13 he sold his first</w:t>
      </w: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history. At the age of 17 he worked as journalist of a small local newspaper. In this year he wrote "Carpet People", which is sold today in an overworked version. Later he became "pressesprecher" for four atomic-power-plants. During this job he started to write again. After two serious science fiction books he wrote "The Colours of Magic", the first discworld novel.. It was so successfully that he would never have to work. Today he is one of the famoust fantasy writer of the world . He counts beside Douglas Adams (A Hitchhiker’s Guide to the Galaxy") as the most amusing writer of Great Brit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