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Edgar Allan Po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y authors have made great contributions to the worl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erature.  Mark Twain introduced Americans to life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sissippi.  Thomas Hardy wrote on his pessimistic view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ctorian Age.  Another author that influenced literature is Edg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an Poe.  Poe is known as the father of the American short stor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her of the detective story.  To understand the liter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ibutions of Edgar Allan Poe, one must look at his early life,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erary life, and a summary of two of his famous work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Edgar Allan Poe was born in Boston'' (Inglis 505)  "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anuary 19, 1809'' (Asselineau 409). He was born to a southern fami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were in a traveling company of actors (Inglis 505).  His fath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d Poe, was from a Baltimore family.  He was an actor by profes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heavy drinker.  Soon after Edgar Allan Poe was born, he lef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ily. Poe's mother, Elizabeth Arnold Poe, was a widow at the ag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ghteen.  Two years after his birth, she died of tuberculos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Asselineau 409).  When his mother died, Poe was adopted by John All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Perry XI) at the urging of Mr. Allan's wife.  In 1815, John All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d his family to England.  While there, Poe was sent to priv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s (Asselineau 410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spring of 1826, Poe entered the University of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rginia.  There he studied Spanish, French, Italian, and Latin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an excellent scholastic record.  He got into difficulties al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once.  Mr. Allan did not provide him with the money to pay fo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s and other necessities.  Poe was confused and homesick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ned to play cards and started drinking.  Soon he was in deb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cess of  two thousand dollars.  Poe discovered that he coul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end upon Allan for financial support.  His foster father refus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y his debts, and Poe had to withdraw from the University (Asselinea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0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May of 1827, Poe enlisted in the army as a common soldi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did this under the name of Edgar A. Perry.  He was stationed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llivan's Island in Charleston Harbor for over a year. Poe adap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well to military discipline and quickly rose to the ran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imental sergeant major.  After a while, he got tired of the sa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ily routine involved in military life.  Poe wrote regularly to M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an.  He met with Mr. Allan after the death of Mrs. Alla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bruary of 1829.  With Allan's support, he received his discharg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listed in West Point on July 1, l830 (Asselineau 410).  While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 Point, Mr. Allan, who had remarried, continued in not provi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 with enough money.  Poe decided to have himself kicked ou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ol.  Cutting classes and disregarding orders were his solution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s court-martialed for neglect of duties in January, 1831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ft West Point the following month (Asselineau 411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Poe was great in three different fields , and in each one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e a reputation that would give any man a high place in liter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.  Poe wrote great short stories, famous not only in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 country, but all over the world (Robinson V)."  "Hawthorn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rving,  Balzac, Bierce, Crane, Hemingway and other writers have 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 memorable short stories; but none has produced so great a numb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ous and unforgettable examples, so many tales that continu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pite changing standards to be read and reprinted again and ag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out the world  (Targ VII)." "Poe was the father of the mod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 story, and the modern detective story (Targ VII)."  "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ssible exception of Guy de Maupassant, no other writer is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versally known and esteemed for so large of a corpus of excel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es as in Edgar Allan Poe (Targ VII)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1831, Poe succeeded in publishing a new edition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s entitled, Poems.  Poe was now in great difficulty.  He wen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York, but could find no job there.  Eventually he took refug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aunt, Mrs. Clemm, in Baltimore.  There he decided to see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ployment and make his living by writing.  Failing to get atten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his poems, he decided to start writing short stories.  Po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eted in a contest for the best short story in 1831.  The priz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fered by Phil-Saturday Courier.  Because he did not win the priz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 started on an ambitious project.  He decided to plan a series of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es told by members of a literary group.  He found no publisher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stories, and entered the contest again in June of 1835.  This ti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ent one poem and six stories (Asselineau 411).  His story, "M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nd in a Bottle," won , and he received one hundred dollars for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Targ IX).  Through the influence of one of the judges, John P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nedy, Poe became employed as an editor of the Southern Liter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ssenger, published in Richmond (Asselineau 411).  Under Po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itorship, the Messenger 's circulation rose from 500 to 3500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in Richmond, Poe married his cousin, Virginia, who was not qu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rteen years old.  Poe was fired from the Messenger in Januar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3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oe then went to New York, where he was unsuccessful. 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mmer of 1838, he moved to Philadelphia.  While in Philadelphia,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ed as the editor of  both Burton's Gentleman's Magazin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ham's Magazine (Asselineau 412).  Even though he won a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ndred dollar prize for "The Gold Bug" (Robinson VI), he moved to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rk.  Poe found a job in New York as an assistant editor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ing Mirror.  This was where "The Raven" first appeared  on Janu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9, 1845.  "The poem immediately caught the imagination of the publ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as reprinted all over the country and even abroad in all kind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spapers and magazines, but Poe pocketed only a few dollars fo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s (Asselineau 413)."  The year of 1845 was a lucky year for Po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ublished a collection of his Tales and an edition of his poe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med   The Raven and Other Poems .  He also became the editor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ekly Broadway Journal.  Poe broke down when Virginia died in Janu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1848 ( Asselineau 413).  In 1849, Poe died in Baltimore (Targ IX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"Instead of really living, he took refuge from the physical worl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rivate world of his dreams-in other words-in the world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es (Asselineau 413)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"Masque of the Red Death", Poe uses his imagin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out the story (Rogers 43).  A plague has devastated the enti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.  It takes only half an hour tofor the course of the disea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run.  At first one feels sharp pains and dizziness.  Then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bleeding at the pores. The disease results in death.  Pri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spero has ordered one thousand lords and ladies to the dee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lusion of one of his abbeys.  The building was built by the Pri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s filled with his exotic ornaments.  It is sealed 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side world by a huge wall with iron gates.  Inside the building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ncers, musicians, and everything they need in order to stay seclu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l the plague runs its course.  After six months of seclusion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ce decides to hold a masked ball.  The ball is held in a su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seven rooms.  Each room is decorated in a single color.  The l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om is decorated in red.  Within this room stands a huge clock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ikes the hour with a heavy clang.  The rooms are very crowde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ll.  At the stroke of midnight, a guest is seen in a costu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red death itself and This frightens the other guests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ce is angered at what he believes to be a practical joke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s the stranger seized and hanged from the battlements.  Pri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spero follows the stranger into the red chamber. It is ther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ce Prospero falls dead at the feet of the stranger.  The oth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ture the unknown person in the costume. To their horror they fi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no living form in the costume.  One by one they die until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else remains.  Death is king of all (Rogers 41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The horror abysmal darkness, and absolute helpless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alling the victims are described with vivid accuracy in tales 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'The Fall of the House of Usher,' 'The Cask of Amontillado,'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The Premature Burial' (Perry XI-XII)."  In "The Fall of the Ho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her," the narrator visits his insane friend, Roderick Usher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her's house is  huge and gloomy (Rogers 20).  His twin sist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eline, gets sick and dies.  The narrator and Usher place her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mb in the basement of Usher's house.  What they do not realiz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he is still barely alive.  Usher keeps on hearing sounds o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couple of days.  The seventh day after Madeline's death,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d storm appears.  The narrator and Usher open the door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rrator's room and Madeline falls on Usher .  They both die. 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rrator then leaves the house.  As he rides away, the house collap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loor (Rogers 2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