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Homework 14.03.97</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 xml:space="preserve">Who is to blame for Willie's failure? </w:t>
      </w:r>
      <w:r>
        <w:rPr>
          <w:rFonts w:eastAsia="Times New Roman" w:cs="Times New Roman" w:ascii="Times New Roman" w:hAnsi="Times New Roman"/>
        </w:rPr>
        <w:t xml:space="preserve">Answering this question is not so easy. I think the real reason is hidden in our society. Willy Loman was a person, who always wanted to go the 'good way', not the easy way but the 'human way'. This means that he never wanted to use his elbows to advance or to reach his goals. Friendship and respect were what he dreamt of. But he did not realise that our society (unfortunately) changed. If you cannot step out of the big crowd of common people using your strenghth and talent, you will not succeed in becoming a rich and big person. This is a rather pessimistic view of our time, but I guess we have to make the best of 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The reason for such a society is the egoism, which is concealed in our personalities. Everyone wants to be the big-shot, everyone wants to get the biggest piece of the cake. But as the cake ist not big enough for everybody, there must be losers. And one of them is Willy Loman.</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Have the Lomans learnt a lesson?</w:t>
      </w:r>
      <w:r>
        <w:rPr>
          <w:rFonts w:eastAsia="Times New Roman" w:cs="Times New Roman" w:ascii="Times New Roman" w:hAnsi="Times New Roman"/>
          <w:b/>
          <w:bCs/>
          <w:sz w:val="24"/>
          <w:szCs w:val="24"/>
        </w:rPr>
        <w:t xml:space="preserve"> </w:t>
      </w:r>
      <w:r>
        <w:rPr>
          <w:rFonts w:eastAsia="Times New Roman" w:cs="Times New Roman" w:ascii="Times New Roman" w:hAnsi="Times New Roman"/>
        </w:rPr>
        <w:t xml:space="preserve">I do not think that Happy is going to change the way he lives. He is one of those dreamers and cannot face the reality. Happy pretends to be what he is not and waits for his chance to come out as the big number. Biff on the contrary found himself at the end of the story. He found out that almost his whole life was a lie and that he had to get rid of it to succeed in life and to reach someth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 xml:space="preserve">Is the story too negative? </w:t>
      </w:r>
      <w:r>
        <w:rPr>
          <w:rFonts w:eastAsia="Times New Roman" w:cs="Times New Roman" w:ascii="Times New Roman" w:hAnsi="Times New Roman"/>
        </w:rPr>
        <w:t xml:space="preserve">I guess the story is rather negative, but there are these people who have no luck at all. So you should not rely on your luck but try to grab every little possibility you can get. It is just a pity that Linda has got these negative experiences. But in life it is often that if your fate strikes you it strikes you har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