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Wi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torn between 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his illusions (dreams) and the recognition of realit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memories of the past and unsuccessful confrontation with the prese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love and hate (or hops and disappointment) concerning his son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naïve optimism and cruel pessimis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logical thinking and illogical drifting of his min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Willy in the pas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was more successful in his work than he is in the prese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his sons admire him (Willy is their role - model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was well liked by his customer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Was Willy's past really as positive as he always imagines ?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What went wrong ? Why did he become depressive ?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Lind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she loves and admires hi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she knows what's wrong with hi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she pampers Will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rather positive person in the boo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she tries to settle disputes between Willy and his son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typical mother figure (in these days / now ?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Could Linda have changed their situation by telling Willy 'the truth' ?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Is she the typical mother of the past ?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Is her character positive or negative ? Should Linda keep quiet or say something ?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Edu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aims: rugged, well - liked, all - around, fearless, to know their origins, Biff and Happy should be like Ben, it's more important how you say something then what you say, serious, quit, self-confident, not too modest, 'personality always wins the day', 'start big and you'll end big'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Appearance is every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outcome: Biff lost his self-confidence and Happy does not have a lot of success in busines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the brothers are not able to face their problem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Biff has a wrong sense of self-confidence: it is not based on fact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both of them have problems adaptin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Happy is like his father but Willy ignores hi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What must have happened between Biff and Willy ?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Why does the family ignore Happy ?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Would the boys' lives have been very different without this kind of influence from their father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