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tel: ‘Death of a Salesman’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yp: Aufsat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ach: Englisch-Leistungskurs (1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Why is there such a long introduction in the beginning of ‘Death of a Salesman’?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mework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introduction of the book is most of all a description of the landscape and the house of our salesman. This description is necessary because we can get a small picture of the circumstances in which the family lives. The introduction is needed, for in a play most or almost all of the text is dialogue. Later on there will only be few possibilities to show the surroundings.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t there is another very important reason : Sometimes the action is in the past. One is told that whenever the action is in the past, the actors can step ‘through’ a certain wall. Without this information there would be lots of people who would think this play to be a little stran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