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Arthur Mill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rn in 1915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arly financial difficulti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ly modest results at Highschoo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arious odd jobs after school (vandriver, singer, dishwasher,...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n worked as a journalist and dramatist, his writings earned him the reputation of a leftist (difficulties with McCarthy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47 'All my sons'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49 'Death of a Salesman'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53 'The Crucible'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53 'View from a bridge'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56 he married Marilyn Monroe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nce then less successful work as a dramatist and publisher of other writing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