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Homework English: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Dead Poets Socie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What do you think of Keating´s teaching methods? What do like about them, what do you dislik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must say that his methods of teaching pupils are good for the character. This character will form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y that they have their own opinions. Before they got connected with Keating they learned all things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art. Now his pupils are self-thinking persons and they can not be influenced easily by an another person.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ach this aim he must have got very emotionel lessons. You can see this when he cries. This is can be a go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ality for a teacher, but this teacher should not overdo that. Keating tells his pupils examples which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aken from real live. This do I like, too. Keating has got the possibilities to catch his pupils on his lesson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Why does Keating ask the boys to rip out the introduction to their poetry reader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ating thinks that this text is awful because this are rules for idiots. You do not think about a poem.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ly follow rules and do not think as an individual about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 What does Keating mean when he cries "This is battle boys"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means that this boys are in war by their brain. On the one hand they can be individuals. On the other h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 can follow the crowd and think what everybody think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 Look at Keating´s way of speaking to his students. What does it tell you about his character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is self-confident because you must have great courage to behave in that strange way. He also is a v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motionel person. Keating has got his own individuality- nobody can influence hi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 According to Keating, why is literature importan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terature is important in the development of your own individuality. You think about it and maybe you wa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write your own poems or books. Because of literature you will get an other view of the wor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