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 xml:space="preserve">Dead Poets Society: What’s there to do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re the book with the film (are there differences?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onsequences of tradi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ating’s style of teach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way the students change their ideas / behaviou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oems they read / write, there influence (Neil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fties compared to today (teachers, parent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Apart from that there’s the standard task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racters, set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osition, development, plo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nding the inten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u w:val="single"/>
        </w:rPr>
        <w:t xml:space="preserve"> st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 xml:space="preserve"> chapt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>normal’ introdu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haracters are described by there actions (that is what we call "showing" – telling is, e.g., Mr. F. was always a cold person) [compare: direct and indirect characterisation]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"ceremony"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tudents (rich background, ‘excellent’ marks, grades students; some students don’t like i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arents are strict, they are not understand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ating’s introduction, Mr. Perry’s rea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is he sceptical? </w:t>
      </w:r>
      <w:r>
        <w:rPr>
          <w:rFonts w:eastAsia="Arial" w:cs="Arial" w:ascii="Arial" w:hAnsi="Arial"/>
          <w:sz w:val="24"/>
          <w:szCs w:val="24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eating is too you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ating is new there, maybe he’s not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onservati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raditional enoug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despite the fact that he was a good student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roblem may also be that Keating KNOWS the place (from the student’s perspecti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 xml:space="preserve">2 nd chapte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chool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des and dem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ities are set by the school (Todd must do socce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ke in the military (p. 11, l. 5 "military unison"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oy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il is afraid of his Fathe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lationchip between parents + s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formal for that peri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ir wishes are o.k. but it’s the wrong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Who is the main Charact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can be Mr. Ke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 don’t know en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 is only an ‘instrument’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he afraid them to be self-confide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find there own individualit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rsonalit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