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Arial" w:cs="Arial" w:ascii="Arial" w:hAnsi="Arial"/>
          <w:b/>
          <w:bCs/>
        </w:rPr>
        <w:t xml:space="preserve">Martin Luther King j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Education and Early 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ing was born in Atlanta, Georgia, on January 15, 1929. He was the eldest son of Martin Luther King, Sr. (1899-1984), a Baptist minister, and Alberta Williams King (1904-74). He entered Morehouse College at the age of 15 and was ordained a Baptist minister at the age of 17. Graduating from Crozer Theological Seminary as class president in 1951, he then did postgraduate work at Boston Univers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ing's studies at Crozer and Boston led him to explore the works of the Indian nationalist Mohandas K. Gandhi, whose ideas became the core of his own philosophy of nonviolent protest. While in Boston, he met Coretta Scott (1927- ) of Marion, Alabama. They were married in June 1953, and the following year King accepted an appointment as pastor of the Dexter Avenue Baptist Church in Montgomery, Alabam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The Montgomery Bus Boycot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same year the U.S. Supreme Court outlawed all segregated public education, and in the wake of that decision the segregated South was soon challenged in every area of public accommodation. In Montgomery, King, who had just received his Philosophiae Doctor, organized a bus boycott (1955-56) to protest enforced racial segregation in public transportation. In the course of the 381-day action he was arrested and jailed, his home was bombed, and many threats were made against his life. The boycott ended with a mandate from the Supreme Court outlawing all segregated public transportation in the c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ontgomery boycott was a clear victory for nonviolent protest, and King emerged as a highly respected leader. Mindful of this, black clergymen from across the South organized the Southern Christian Leadership Conference (SCLC), with King as its pres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Civil Rights Leadersh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a visit to India in 1959 King was able to work out more clearly his understanding of Satyagraha, Gandhi's principle of nonviolent persuasion, which he had determined to use as his main instrument of social protest. The next year he gave up his pastorate in Montgomery to become copastor (with his father) of the Ebenezer Baptist Church in Atlanta, a strategic move that enabled him to participate more effectively in the national leadership of the burgeoning civil rights mov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t that time black leadership was undergoing a radical transformation. Having once focused on litigation (Prozeß) and reconciliation (Versöhnung), it was now demanding change "by any means possible." Differences of ideology and jurisdiction between the SCLC and other groups were inevitable, but King's prestige ensured that nonviolence, although not universally popular, remained the official mode of resistance. In 1963 he led a massive civil rights campaign in Birmingham, Alabama, and it was followed by major drives for black voter registration, desegregation, and better education and housing in the South. During these nonviolent campaigns he was arrested several times. In 1964 King was awarded the Nobel Peace Prize for his work in the civil rights mov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roadening of Concer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time passed, King became increasingly sensitive to the variety of forms violence could take. Some could be blamed on politics, he thought, and should be dramatized with a massive march on Washington. He led this "Poor people´s march" 1964, that´s when he held his world famous "I have a dream" speech. It also became distressingly clear that scores of northern cities that had sent Freedom Riders and protest marchers to the South were themselves remiss in correcting racial discrimination. Finally, King believed that the war then raging in Vietnam poisoned the whole atmosphere and made the solution of local problems of human relations unrealist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the last two issues, King's strategies were severely challenged. In Chicago, where his first major northern campaign was launched, he was publicly opposed by local black Baptists. There, too, his marchers were met by mobs of whites, armed with clubs and led by uniformed neo-Nazis and members of the Ku Klux Klan. As for the war in Vietnam, most blacks felt that their own problems were of such long standing that they deserved priority and that the black leadership should concentrate on fighting racial injustice at home. By early 1967, nevertheless, King had become associated with the antiwar movement and its national white leadersh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ssassin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ing's subsequent preoccupation with Vietnam and his determination to lead a Poor People's March on Washington combined with shifting public priorities to challenge his leadership. He was near exhaustion from stress, and his speeches increasingly alluded to his possible death. He was undeterred, however, for as he put it on April 3, 1968, he had "been to the mountain top and seen the Promised Land." The following day he was shot and killed by a white assassin in Memphis, Tennessee. Some 100,000 people attended his funeral in Atlanta. Since 1986 the third Monday in January has been designated Martin Luther King, Jr.'s Birthday, a federal legal holi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