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 w:right="360"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Brave New World</w:t>
      </w:r>
    </w:p>
    <w:p>
      <w:pPr>
        <w:pStyle w:val="Normal"/>
        <w:spacing w:lineRule="auto" w:line="240"/>
        <w:ind w:left="360" w:right="360"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Brave New World" treffen harte Gegensätze aufeinander. Der Grundkontrast besteht zwischen der "Neuen " und der "Alten" Welt. Perfektion trifft auf den Zustand des Ursprünglichen und Natürlichen, genormtes Glück auf irrationale Gefühlswelten, zweckmäßigt berechneter Einsatz aller Fähigkeiten auf ganz natürlich verteilte Kräfte und Gaben, moderne Glitzer-Kultur auf Jahrtausendwerte der Geschichte und des Geistes.</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er in sich sind diese Welten nicht lupenrein, sie offenbaren Stärken und Schwächen, die sie aneinanderrücken ! "Brave New World", "Schöne Neue Welt" , wie Huxley sie ironischerweise nennt, welche Hoffnungen erfüllt sie Wirklich in ihrer "Mischung aus Zirkus und Kinderspielplatz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ür Huxley war klar, daß es in einer Welt des unbegrenzten Materialismus und der hemmungslosen Sinnlichkeit keinen wirklichen Fortschritt geben kann , "weder Liebe, noch Mut, weder künstlerische Kraft noch schöpferische Gedanken..." Und doch hat die Schöne neue Welt ihre kleinen aber nicht unbedeutenden Schwächen ! Gerade die Menschen, deren Vollkommenheit das Hauptanliegen des Weltstaates ist, sind die Schwachstellen des Systems: Sigmund, mit dem erwähnten Zuviel an Alkohol in seinem Blutsurrogat, das seine Alphaqualität mindert., Helmholtz mit seiner fehlerhaften Überbegabung, Lenina mit ihrem komplexen Gefühlsleben. Selbst der BUND ist schwach, da er sein Kind noch leiblich zeugte und Mustafa der Supervisor hat seine Vergangenheit nicht überwunden, da er Shakespeare kennt und sowohl Helmholtz Neigung zur Poesie als auch Michels Liebe zu Shakespeare schätzt. "Ihre Denkweise gefällt mir, Herr Watson...sogar beträchtlich. Ebenso sehr wie ich sie offiziell mißbillige."</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ie sehr die "Schöne Neue Welt" zu erschüttern ist, zeigen die harten Sanktionen gegen die Zivilisationsfeinde ( Schriften werden konfisziert, Widersacher verbannt) und nicht zuletzt die Gefühlsregung der Touristenmenge, die - nicht anders als die aufgepeitschten Reservatsindianer - in taumelnde Verzückung und Ekstase gerät. Mit einer gewissen Beruhigung ist festzustellen, daß die Mangelerscheinungen der "Neuen" Welt das scheinbar rückständige Leben der Reservatsbewohner aufwerten</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as der neue Weltstaat nicht vermocht , nämlich die kleinen Untugenden auszuschließen, gibt ihn angesichts seiner grandiosen technischen Möglichkeiten der Lächerlichkeit preis.</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ach der Lektüre diese Romans wird einem, meiner Meinung nach, bewußt, zu was der Mensch alles fähig ist und wie sehr jeder Einzelne für die Zukunft unserer Welt und die unserer Nachkommen verantwortlich ist. Kuxley sagte hierzu:</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les in allem sieht es ganz so aus, als wäre Utopie uns viel näher, als irgendjemand es sich vor nur 15 Jahren hätte vorstellen können. Damals verlegte ich diese Utopie 600 Jahre in die Zukunft. Heute scheint es durchaus möglich, daß uns dieser Schrecken binnen eines einzigen Jahrhunderts auf den Hals kommt; das heißt, wenn wir in der Zwischenzeit davon absehen, einander zu Staub zu zersprengen."</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righ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 Wunder !</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as gibt's für herrliche Geschöpfe hier!</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ie schön der Mensch is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Schöne neue Wel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e solche Bürger trägt!</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Shakespeare: Der Sturm</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