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Brave New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Roman gliedert sich in 18 Kapitel, Haupt- und Nebenstränge der Erzählung sowie häufige Episodenwechs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e 18 Kapitel zerfallen in 2 Hauptte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 1.Teil ( Kap.1-9) wird der Leser in die Gesellschaft der "Soma-Kultur" eingeführt, erlebt er die unvollkommenen Bemühungen der beiden jungen Männer , sich frei zu entfalten und schließlich den Aufenthalt im Indianerreserv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2. Teil (Kap. 10-18) wird Michel zum Medium, durch das der Leser- nun nicht mehr Hauptbetroffener- im Detail die Wirkungen aller Einrichtungen in der "Schönen neuen Welt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f einen ihr nicht Angehörigen erfäh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