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rave New World</w:t>
      </w:r>
    </w:p>
    <w:p>
      <w:pPr>
        <w:pStyle w:val="Normal"/>
        <w:spacing w:lineRule="auto" w:line="240"/>
        <w:ind w:left="360"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xley kommt darin zu dem Schluß, daß sozialer und technischer Fortschritt und verfeinerte Methoden der psychologischen Manipulation erwarten lassen, daß diese grausige Voraussage sich in einem Bruchteil der veranschlagten Zeitspanne verwirklichen wird.</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xleys schöne neue Welt ist im phantastischen Jahr 632 nach Ford angesiedel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Menschen dieser "zivilisierten" Welt sind glücklich, sie können nicht anders, denn ihr Glück ist genorm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iell werden die Menschenkasten in Laboratorien produziert und nach zukünftigen Aufgaben von Führung oder primitiver Dienstleistung typis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Überwachende Instanzen sind die Weltaufsichtsräte(WAR) in der Person von Mustafa Mannesmann und der verantwortliche Leiter der "Brut und Normzentrale"(BUND).</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Wohl dieser Menschen steht auf 3 Säulen : </w:t>
      </w:r>
    </w:p>
    <w:p>
      <w:pPr>
        <w:pStyle w:val="Normal"/>
        <w:numPr>
          <w:ilvl w:val="0"/>
          <w:numId w:val="1"/>
        </w:numPr>
        <w:tabs>
          <w:tab w:val="clear" w:pos="720"/>
          <w:tab w:val="left" w:pos="0" w:leader="none"/>
        </w:tabs>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wirtschaftlichen Prosperität (Ford) </w:t>
      </w:r>
    </w:p>
    <w:p>
      <w:pPr>
        <w:pStyle w:val="Normal"/>
        <w:numPr>
          <w:ilvl w:val="0"/>
          <w:numId w:val="1"/>
        </w:numPr>
        <w:tabs>
          <w:tab w:val="clear" w:pos="720"/>
          <w:tab w:val="left" w:pos="0" w:leader="none"/>
        </w:tabs>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 Gemeindenkens (Marx) </w:t>
      </w:r>
    </w:p>
    <w:p>
      <w:pPr>
        <w:pStyle w:val="Normal"/>
        <w:numPr>
          <w:ilvl w:val="0"/>
          <w:numId w:val="1"/>
        </w:numPr>
        <w:tabs>
          <w:tab w:val="clear" w:pos="720"/>
          <w:tab w:val="left" w:pos="0" w:leader="none"/>
        </w:tabs>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renge Wissenschaftsgläubigkeit (Freud)</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positive Beiträge zum wirtschaftlichen, gesellschaftlichen und bewußtseinsmäßigen Fortschritt werden hier ins Perverse übertrieb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entarteten Gesellschaft ist jede Individualität ausgemerzt wor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des Eigenprofil wird durch Massensuggestion und Hypnopädie(Schlaflernen) verhindert, ja eliminiert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ttels Drogen und sexueller Massenstimulierung werden die Bedürfnisse reguli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